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РЕШЕНИЕ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14.04.2010                                                                                               </w:t>
        <w:tab/>
        <w:t xml:space="preserve">             </w:t>
        <w:tab/>
        <w:t xml:space="preserve">        № 114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а Вороновского сельского поселения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от 22.12.2009 № 93 «О бюджете муниципального образования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е сельское поселение  на  2010 год»</w:t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В соответствии со статьёй 3 главы 5 Положения «О бюджетном процессе муниципального образования Вороновское сельское поселение» от 28.04.2008 № 21                        и необходимостью перераспределения бюджетных обязательств,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Вороновского сельского поселения решил: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Внести в решение Совета от 22.12.2009 № 93 «</w:t>
      </w:r>
      <w:r>
        <w:rPr>
          <w:sz w:val="24"/>
          <w:szCs w:val="24"/>
        </w:rPr>
        <w:t>О бюджете муниципального образования Вороновское сельское поселение  на  2010 год»,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1. пункт 1 Решения изложить в следующей редакции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1.</w:t>
      </w:r>
      <w:r>
        <w:rPr>
          <w:color w:val="000000"/>
          <w:sz w:val="24"/>
        </w:rPr>
        <w:t xml:space="preserve"> Утвердить основные характеристики  бюджета поселения на 2010 год: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  <w:sz w:val="24"/>
          <w:szCs w:val="26"/>
        </w:rPr>
        <w:t>1) прогнозируемый общий объем доходов бюджета поселения в сумме 4 886,979 тыс. рублей, в том числе налоговые и неналоговые доходы в сумме  2 049,3 тыс. рублей согласно приложению 1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  <w:sz w:val="24"/>
          <w:szCs w:val="26"/>
        </w:rPr>
        <w:t>2) общий объем расходов бюджета поселения в сумме  4 919,822 тыс. рублей;</w:t>
      </w:r>
    </w:p>
    <w:p>
      <w:pPr>
        <w:pStyle w:val="Normal"/>
        <w:spacing w:lineRule="auto" w:line="360"/>
        <w:ind w:firstLine="561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3) прогнозируемый дефицит бюджета поселения в сумме  32,843  тыс. рублей»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6"/>
        </w:rPr>
        <w:t xml:space="preserve">    </w:t>
      </w: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Приложение  9 изложить в следующей редакции согласно приложению 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          Н.А.Козлов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275"/>
        <w:gridCol w:w="953"/>
        <w:gridCol w:w="3434"/>
        <w:gridCol w:w="567"/>
        <w:gridCol w:w="239"/>
        <w:gridCol w:w="465"/>
        <w:gridCol w:w="1754"/>
      </w:tblGrid>
      <w:tr>
        <w:trPr>
          <w:trHeight w:val="33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овского сельского поселения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.04.2010  № 114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692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налоговых и неналоговых доход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юджета Ворон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на 2010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администратора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   (тыс. руб.)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764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 01 00000 0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3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 02000 01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171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11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01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02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 том числе: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23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1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ымаемый по ставкам, установленным в соответствии с пунктом 1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8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2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ымаемый по ставкам, установленным подпунктом 2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5,3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 или от деятельности, в том числе: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5,3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ельные участки, государственная собственность на которые не разграничена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3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4 1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ия в границах поселений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01 00000 0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49,3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938" w:type="dxa"/>
            <w:gridSpan w:val="7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Глава поселения                                                                                                             Н.А.Козлов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9938" w:type="dxa"/>
            <w:gridSpan w:val="7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пециалист 1 категории по финансово-экономическим вопросам                      О.М.Чирикова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14.04.2010  №11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739"/>
        <w:gridCol w:w="796"/>
        <w:gridCol w:w="1206"/>
        <w:gridCol w:w="636"/>
        <w:gridCol w:w="1223"/>
      </w:tblGrid>
      <w:tr>
        <w:trPr>
          <w:trHeight w:val="316" w:hRule="atLeast"/>
        </w:trPr>
        <w:tc>
          <w:tcPr>
            <w:tcW w:w="9561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разделам, подразделам, целевым </w:t>
            </w:r>
          </w:p>
        </w:tc>
      </w:tr>
      <w:tr>
        <w:trPr>
          <w:trHeight w:val="316" w:hRule="atLeast"/>
        </w:trPr>
        <w:tc>
          <w:tcPr>
            <w:tcW w:w="9561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м и видам расходов классификации расходов бюджета в ведомственной</w:t>
            </w:r>
          </w:p>
        </w:tc>
      </w:tr>
      <w:tr>
        <w:trPr>
          <w:trHeight w:val="316" w:hRule="atLeast"/>
        </w:trPr>
        <w:tc>
          <w:tcPr>
            <w:tcW w:w="9561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е расходов местного бюджета на 2010 год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</w:t>
            </w: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919,822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Вороновского сельского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5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,500</w:t>
            </w:r>
          </w:p>
        </w:tc>
      </w:tr>
      <w:tr>
        <w:trPr>
          <w:trHeight w:val="125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2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6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Вороновского сельского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913,322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 241,165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4,165</w:t>
            </w:r>
          </w:p>
        </w:tc>
      </w:tr>
      <w:tr>
        <w:trPr>
          <w:trHeight w:val="15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4,165</w:t>
            </w:r>
          </w:p>
        </w:tc>
      </w:tr>
      <w:tr>
        <w:trPr>
          <w:trHeight w:val="37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8,4</w:t>
            </w:r>
          </w:p>
        </w:tc>
      </w:tr>
      <w:tr>
        <w:trPr>
          <w:trHeight w:val="6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8,4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65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65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,0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6,0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6,0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6,0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11,0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ализация государственной политики в области приватизации и управлении государственной и муниципальной собств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ализация государственных функций, связанных с общественным управление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целевые программ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,0 </w:t>
            </w:r>
          </w:p>
        </w:tc>
      </w:tr>
      <w:tr>
        <w:trPr>
          <w:trHeight w:val="116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Целевая программа  сельского поселения на 2009-2013 годы "Владение, пользование и распоряжение земельными ресурсами и муниципальным имуществом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7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2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7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91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70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29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9,642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3,72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6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55,922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6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60</w:t>
            </w:r>
          </w:p>
        </w:tc>
      </w:tr>
      <w:tr>
        <w:trPr>
          <w:trHeight w:val="225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рожную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из районного бюджета (содержание автомобильных дорог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800</w:t>
            </w:r>
          </w:p>
        </w:tc>
      </w:tr>
      <w:tr>
        <w:trPr>
          <w:trHeight w:val="70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рожную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из местного бюджета (содержание автомобильных дорог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62</w:t>
            </w:r>
          </w:p>
        </w:tc>
      </w:tr>
      <w:tr>
        <w:trPr>
          <w:trHeight w:val="70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662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(кладбища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, в том числе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мусо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00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00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ёжью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42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6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67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26,315</w:t>
            </w:r>
          </w:p>
        </w:tc>
      </w:tr>
      <w:tr>
        <w:trPr>
          <w:trHeight w:val="36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6,315</w:t>
            </w:r>
          </w:p>
        </w:tc>
      </w:tr>
      <w:tr>
        <w:trPr>
          <w:trHeight w:val="223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 в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6,315</w:t>
            </w:r>
          </w:p>
        </w:tc>
      </w:tr>
      <w:tr>
        <w:trPr>
          <w:trHeight w:val="27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в том числе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6,315</w:t>
            </w:r>
          </w:p>
        </w:tc>
      </w:tr>
      <w:tr>
        <w:trPr>
          <w:trHeight w:val="68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оздание условий для обеспечения жителей поселений услугами организаций культур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1,815</w:t>
            </w:r>
          </w:p>
        </w:tc>
      </w:tr>
      <w:tr>
        <w:trPr>
          <w:trHeight w:val="151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 в т.ч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94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рганизация деятельности аварийно спасательных формирований на территории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2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3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4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5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3:47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0-05-03T13:36:00Z</cp:lastPrinted>
  <dcterms:modified xsi:type="dcterms:W3CDTF">2010-05-03T06:37:00Z</dcterms:modified>
  <cp:revision>156</cp:revision>
  <dc:subject>JOГO JARDIM x8?! PORRA! DIA 8 VOTA NГO!</dc:subject>
  <dc:title>Бланк администрации</dc:title>
</cp:coreProperties>
</file>