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8.05.2013</w:t>
        <w:tab/>
        <w:t xml:space="preserve">   </w:t>
        <w:tab/>
        <w:t xml:space="preserve">                                                                                                                    № 29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 использования муниципаль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го фонда Ворон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. 179.4 Бюджетного кодекса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в соответствии          с Федеральными законами от 8 ноября 2007 года № 257-ФЗ «Об автомобильных дорогах              и дорожной деятельности» и от 06.10.2003 № 131-ФЗ «Об общих принципах организации местного самоуправления в Российской Федерации», Уставом муниципального образования Вороновское сельское поселение,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ть с 1 января 2013 года муниципальный дорожный фонд Вороновского сельского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Порядок формирования и использования муниципального дорожного фонда Вороновского сельского поселения согласно приложению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публиковать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йонной газете «Знамя труда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voronovo.tom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6. Настоящее реш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исполнения настоящего решения возложить на комиссию по экономике, финансам и социальным вопросам Совета Ворон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5783" w:hanging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/>
        <w:ind w:left="5783" w:hanging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 решению Совета Вороновского сельского поселения </w:t>
      </w:r>
    </w:p>
    <w:p>
      <w:pPr>
        <w:pStyle w:val="Normal"/>
        <w:shd w:fill="FFFFFF" w:val="clear"/>
        <w:spacing w:lineRule="auto" w:line="240"/>
        <w:ind w:left="5783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т 28.05.2013 № 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и использования муниципаль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ого фонда Вор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Решение определяет источники формирования муниципального дорожного фонда Вороновского сельского поселения (далее - МДФ) и направления использования бюджетных ассигнований дорожного фонда Ворон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ДФ Вороновского сельского поселения – часть средств бюджета Воронов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на территории Вороновского сельского поселения, а также капитального ремонта              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формирова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рожного фон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ъем бюджетных ассигнований МДФ Вороновского сельского поселения утверждается решением Совета о бюджете на очередной финансовый год в размере не менее прогнозируемого объема доходов бюджета Вороновского сельского поселения от целевых сборов и поступлений, связанных с эксплуатацией автомобильных дорог местного значения, в т.ч. от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бсидий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езвозмездных поступлений от физических и юридических лиц на финансовое обеспечение дорожной деятельности, в том числе добровольных пожертвований,                                 в отношении автомобильных дорог местного 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ругие сборы и поступления, связанные с эксплуатацией автомобильных дорог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использования муниципального дорожного фон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Бюджетные ассигнования МДФ Вороновского сельского поселения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Вороновского сельского поселе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капитальный ремонт и ремонт дворовых территорий многоквартирных домов, проездов                 к дворовым территориям многоквартирных домов, населенных пунктов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бюджетных ассигнований МДФ подлежит корректировке                                  в текущем финансовом году с учетом фактически поступивших в бюджет поселения доходов, указанных в пункте 2.1 настоящего Порядка, путем внесения в установленном порядке изменений и в бюджет поселения на очередной финансовый год и в сводную бюджетную роспись бюджета Воро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Бюджетные ассигнования МДФ Вороновского сельского поселения, не использованные в текущем финансовом году, направляются на увеличение бюджетных ассигнований МДФ Вороновского сельского поселения в очередном финансовом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4. Бюджетные ассигнования МДФ Вороновского сельского поселения не могут быть использованы на цели, не соответствующие их назнач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вступления в силу настоящего Реш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стоящее Решение вступает в силу после его официального опубликования                  и распространяется на правоотношения, возникшие с 01 января 2013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4:00Z</dcterms:created>
  <dc:creator>Admin</dc:creator>
  <dc:description/>
  <cp:keywords/>
  <dc:language>en-US</dc:language>
  <cp:lastModifiedBy>Admin</cp:lastModifiedBy>
  <dcterms:modified xsi:type="dcterms:W3CDTF">2013-05-31T03:11:00Z</dcterms:modified>
  <cp:revision>8</cp:revision>
  <dc:subject/>
  <dc:title/>
</cp:coreProperties>
</file>