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firstLine="709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firstLine="709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right="-82" w:hanging="0"/>
        <w:jc w:val="center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     </w:t>
      </w:r>
      <w:r>
        <w:rPr>
          <w:bCs/>
          <w:spacing w:val="-2"/>
          <w:sz w:val="24"/>
          <w:szCs w:val="24"/>
        </w:rPr>
        <w:t>СОВЕТ  ВОРОНОВСКОГО  СЕЛЬСКОГО  ПОСЕЛЕНИЯ</w:t>
      </w:r>
    </w:p>
    <w:p>
      <w:pPr>
        <w:pStyle w:val="Normal"/>
        <w:shd w:fill="FFFFFF" w:val="clear"/>
        <w:spacing w:before="353" w:after="0"/>
        <w:ind w:left="22" w:firstLine="709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firstLine="709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9.2012</w:t>
        <w:tab/>
        <w:tab/>
        <w:tab/>
        <w:tab/>
        <w:tab/>
        <w:tab/>
        <w:tab/>
        <w:tab/>
        <w:tab/>
        <w:t xml:space="preserve">                               № 207</w:t>
      </w:r>
    </w:p>
    <w:p>
      <w:pPr>
        <w:pStyle w:val="Normal"/>
        <w:shd w:fill="FFFFFF" w:val="clear"/>
        <w:spacing w:before="122" w:after="0"/>
        <w:ind w:right="86" w:firstLine="709"/>
        <w:jc w:val="center"/>
        <w:rPr/>
      </w:pPr>
      <w:r>
        <w:rPr>
          <w:sz w:val="20"/>
        </w:rPr>
        <w:t>с. Вороново  Кожевниковского района  Томской области</w:t>
      </w:r>
    </w:p>
    <w:p>
      <w:pPr>
        <w:pStyle w:val="Normal"/>
        <w:shd w:fill="FFFFFF" w:val="clear"/>
        <w:spacing w:before="122" w:after="0"/>
        <w:ind w:right="86"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О передаче осуществления полномочий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Администрации Кожевниковского района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ab/>
        <w:t>Заслушав и обсудив финансово – экономическое обоснование Главы Вороновского сельского поселения о передаче осуществления части полномочий от Администрации Вороновского сельского поселения Администрации Кожевниковского района, руководствуясь частью 4 ст. 15 Федерального закона от 06.10.2003 года № 131–ФЗ               «Об 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овет Ворон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4"/>
        </w:rPr>
        <w:t>1.Администрации Ворон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, содержания и организации деятельности аварийно- спасательных служб и (или) аварийно–спасательных формирований на территории Вороновского сельского поселения, установленных п. 24, ч. 1 статьи 14 Закона Российской Федерации от 06.10.2003 № 131–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4"/>
        </w:rPr>
        <w:t>2. Администрации Вороновского сельского поселения заключить соглашение                   с Администрацией Кожевниковского района о передаче ей осуществления своих полномочий согласно п. 1 настоящего решения на 2013 год.</w:t>
      </w:r>
    </w:p>
    <w:p>
      <w:pPr>
        <w:pStyle w:val="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Настоящее решение вступает в силу с момента обнародования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7. Обнародовать настоящее решение в установленном порядке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8. Контроль исполнения настоящего решения возложить на постоянную комиссию по контрольно-правовым вопроса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sz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firstLine="9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26.09.2012  № 207</w:t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орядок расчета объема субвенции, необходимые для осуществ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Расчет субвенции по созданию, содержанию и организации деятельности аварийно-спасательных формирований на территории Вороновского сельского поселени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рассчитывается как 0,1% от объема суммарных расходных обязательств поселения планового пери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both"/>
    </w:pPr>
    <w:rPr>
      <w:rFonts w:ascii="Courier New" w:hAnsi="Courier New" w:eastAsia="Courier New" w:cs="Courier New"/>
      <w:sz w:val="20"/>
    </w:rPr>
  </w:style>
  <w:style w:type="paragraph" w:styleId="Style14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2:00Z</dcterms:created>
  <dc:creator>user</dc:creator>
  <dc:description/>
  <cp:keywords/>
  <dc:language>en-US</dc:language>
  <cp:lastModifiedBy>Admin</cp:lastModifiedBy>
  <cp:lastPrinted>2012-09-25T09:28:00Z</cp:lastPrinted>
  <dcterms:modified xsi:type="dcterms:W3CDTF">2012-09-25T02:30:00Z</dcterms:modified>
  <cp:revision>10</cp:revision>
  <dc:subject/>
  <dc:title>МУНИЦИПАЛЬНОЕ ОБРАЗОВАНИЕ </dc:title>
</cp:coreProperties>
</file>