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 ВОРОНОВСКОГО  СЕЛЬСКОГО 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7.08.2012                                                                      </w:t>
        <w:tab/>
        <w:t xml:space="preserve">   </w:t>
        <w:tab/>
        <w:t xml:space="preserve">                                      № 204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8.12.2011 № 175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2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8.12.2011 № 175 «О бюджете Вороновского сельского поселения на 2012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2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1) прогнозируемый общий объем доходов бюджета Вороновского сельского поселения                     в сумме 12477045,63 тыс. рублей, в том числе налоговые и неналоговые доходы в сумме  2028,100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 xml:space="preserve">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12671145,63</w:t>
      </w:r>
      <w:r>
        <w:rPr>
          <w:color w:val="FF0000"/>
          <w:sz w:val="24"/>
          <w:szCs w:val="26"/>
        </w:rPr>
        <w:t xml:space="preserve"> </w:t>
      </w:r>
      <w:r>
        <w:rPr>
          <w:color w:val="000000"/>
          <w:sz w:val="24"/>
          <w:szCs w:val="26"/>
        </w:rPr>
        <w:t>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94,100 тыс. рублей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 Приложение 8 решения Совета изложить в редакции согласно приложению 2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3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5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</w:p>
    <w:p>
      <w:pPr>
        <w:pStyle w:val="Xl33"/>
        <w:spacing w:before="0" w:after="0"/>
        <w:ind w:firstLine="708"/>
        <w:jc w:val="left"/>
        <w:rPr/>
      </w:pPr>
      <w:r>
        <w:rPr/>
        <w:t>7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8.2012 № 204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2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113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944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48945,63</w:t>
            </w:r>
          </w:p>
          <w:p>
            <w:pPr>
              <w:pStyle w:val="Normal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17957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17957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00,00</w:t>
            </w:r>
          </w:p>
        </w:tc>
      </w:tr>
      <w:tr>
        <w:trPr>
          <w:trHeight w:val="5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315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73988,63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8900,00</w:t>
            </w:r>
          </w:p>
        </w:tc>
      </w:tr>
      <w:tr>
        <w:trPr>
          <w:trHeight w:val="1199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софинансирова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0,00</w:t>
            </w:r>
          </w:p>
        </w:tc>
      </w:tr>
      <w:tr>
        <w:trPr>
          <w:trHeight w:val="156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97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 на организацию благоустройства территор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>
          <w:trHeight w:val="39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риобретение жилого помещения для детей 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 подготовку к творческим отчет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0</w:t>
            </w:r>
          </w:p>
        </w:tc>
      </w:tr>
      <w:tr>
        <w:trPr>
          <w:trHeight w:val="121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для вовлечения населения в занятия физической культурой и спорто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13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приобретение ГСМ с целью проведения аварийно-ремонтных работ на водопроводных сет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фонда ГО и ЧС Администрации Кожевниковского района на инженерно-геологические изыскания и бурение скважины в с.Вор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124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троительных материалов для облагораживания территории площадки ожидания транспорта в с.Вороно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10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оборудование пожарных водоисточников и устройство противопожарных защитных полос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,00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финансирование аварийно-восстановительных работ на водонапорной баш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9,00</w:t>
            </w:r>
          </w:p>
        </w:tc>
      </w:tr>
      <w:tr>
        <w:trPr>
          <w:trHeight w:val="9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</w:t>
            </w:r>
            <w:r>
              <w:rPr>
                <w:color w:val="000000"/>
                <w:sz w:val="24"/>
                <w:szCs w:val="24"/>
              </w:rPr>
              <w:t>прокладку участка водопровода в с.Осинов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58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5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292"/>
        <w:gridCol w:w="2410"/>
        <w:gridCol w:w="4678"/>
        <w:gridCol w:w="1275"/>
      </w:tblGrid>
      <w:tr>
        <w:trPr>
          <w:trHeight w:val="17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« </w:t>
            </w:r>
            <w:r>
              <w:rPr>
                <w:color w:val="000000"/>
                <w:sz w:val="24"/>
                <w:szCs w:val="24"/>
              </w:rPr>
              <w:t>Программа ДЦП «Обеспечение условий устойчивого развития личного подсобного хозяйства в Кожевниковском районе на 2009-2013 годы» (ярмарка сельских поселений на творческих отчетах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7000,00</w:t>
            </w:r>
          </w:p>
        </w:tc>
      </w:tr>
      <w:tr>
        <w:trPr>
          <w:trHeight w:val="199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 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резервного фонда Администрации района по ликвидации чрезвычайных ситуаций и последствий стихийных бедствий для финансирования аварийно-восстановительных работ на участке водопровода в с.Вороново, ул.2-Пятилетка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1,31</w:t>
            </w:r>
          </w:p>
        </w:tc>
      </w:tr>
      <w:tr>
        <w:trPr>
          <w:trHeight w:val="123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иобретение материалов для аварийно-ремонтных работ на участке теплотрассы по ул.Симанска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499880,32</w:t>
            </w:r>
          </w:p>
        </w:tc>
      </w:tr>
      <w:tr>
        <w:trPr>
          <w:trHeight w:val="54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40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готовку генеральных планов, правил землепользования и застройк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5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7.08. 2012 № 204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бюджета Воро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т Ворон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дминистрация Вороновского сельского поселения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ая комиссия Вороновского сельского поселения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8.2012 № 204</w:t>
            </w:r>
          </w:p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2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71145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00,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64645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81511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118,00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118,00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7099,00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3005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2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42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1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1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*резервный фонд финансирования непредвиденных расходов  сель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00,00</w:t>
            </w:r>
          </w:p>
        </w:tc>
      </w:tr>
      <w:tr>
        <w:trPr>
          <w:trHeight w:val="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4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100,0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0,00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00,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013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 723800,00</w:t>
            </w:r>
          </w:p>
        </w:tc>
      </w:tr>
      <w:tr>
        <w:trPr>
          <w:trHeight w:val="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3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 585800,00</w:t>
            </w:r>
          </w:p>
        </w:tc>
      </w:tr>
      <w:tr>
        <w:trPr>
          <w:trHeight w:val="33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8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8900,00</w:t>
            </w:r>
          </w:p>
        </w:tc>
      </w:tr>
      <w:tr>
        <w:trPr>
          <w:trHeight w:val="16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дготовка генеральных планов, правил землепользования и застройки  поселений городских округо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6139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618651,6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41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41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2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участка водопровод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иновка, ул. Советская;                                                                  с. Вороново, ул. 2-я Пятилетка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21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21,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010,63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Администрации Томской обла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ГО и ЧС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10,63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9748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9248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, в том числе: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13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75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75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5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убсидии на организацию благоустройства территор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0,00</w:t>
            </w:r>
          </w:p>
        </w:tc>
      </w:tr>
      <w:tr>
        <w:trPr>
          <w:trHeight w:val="3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93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 за счет средств местного бюджет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14648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2948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948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5948,00</w:t>
            </w:r>
          </w:p>
        </w:tc>
      </w:tr>
      <w:tr>
        <w:trPr>
          <w:trHeight w:val="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0,00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13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000,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0,00</w:t>
            </w:r>
          </w:p>
        </w:tc>
      </w:tr>
      <w:tr>
        <w:trPr>
          <w:trHeight w:val="4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500,00</w:t>
            </w:r>
          </w:p>
        </w:tc>
      </w:tr>
      <w:tr>
        <w:trPr>
          <w:trHeight w:val="33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6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00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0,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40,0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40,0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0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0,0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рганизацию вопросов местного зна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0,0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12-08-31T16:03:00Z</cp:lastPrinted>
  <dcterms:modified xsi:type="dcterms:W3CDTF">2012-09-26T01:53:00Z</dcterms:modified>
  <cp:revision>160</cp:revision>
  <dc:subject>JOГO JARDIM x8?! PORRA! DIA 8 VOTA NГO!</dc:subject>
  <dc:title>Бланк администрации</dc:title>
</cp:coreProperties>
</file>