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ind w:hanging="0"/>
        <w:rPr/>
      </w:pPr>
      <w:r>
        <w:rPr/>
        <w:t>20.07.2012                                                                                                                       № 200</w:t>
      </w:r>
    </w:p>
    <w:p>
      <w:pPr>
        <w:pStyle w:val="Normal"/>
        <w:jc w:val="center"/>
        <w:rPr/>
      </w:pPr>
      <w:r>
        <w:rPr>
          <w:sz w:val="20"/>
        </w:rPr>
        <w:t>с. Вороново  Кожевниковского района  Томской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азначении выборов в органы местного самоуправления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1 части 1 и частью 2 статьи 6 Закона Томской области                        от 14 февраля 2005 года № 29-ОЗ «О муниципальных выборах в Томской области», частью                2 статьи 7 Устава муниципального образования Вороновское сельское поселение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Совет Воронов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выборы депутатов Совета Вороновского сельского поселения третьего созыва и выборы Главы Вороновского сельского поселения на 14 октября 20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опубликовать в районной газете «Знамя труда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 момента е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Глава поселения                       </w:t>
        <w:tab/>
        <w:tab/>
        <w:tab/>
        <w:tab/>
        <w:t xml:space="preserve">                                             Н.А. 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16:00Z</dcterms:created>
  <dc:creator>Управделами</dc:creator>
  <dc:description/>
  <cp:keywords/>
  <dc:language>en-US</dc:language>
  <cp:lastModifiedBy>Admin</cp:lastModifiedBy>
  <cp:lastPrinted>2012-07-19T11:29:00Z</cp:lastPrinted>
  <dcterms:modified xsi:type="dcterms:W3CDTF">2012-07-19T04:29:00Z</dcterms:modified>
  <cp:revision>5</cp:revision>
  <dc:subject/>
  <dc:title>                                          МУНИЦИПАЛЬНОЕ   ОБРАЗОВАНИЕ </dc:title>
</cp:coreProperties>
</file>