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РЕШ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845" w:leader="none"/>
        </w:tabs>
        <w:jc w:val="both"/>
        <w:rPr/>
      </w:pPr>
      <w:r>
        <w:rPr/>
        <w:t>29.06.2012</w:t>
      </w:r>
      <w:r>
        <w:rPr>
          <w:color w:val="FF0000"/>
        </w:rPr>
        <w:tab/>
        <w:t xml:space="preserve">                 </w:t>
      </w:r>
      <w:r>
        <w:rPr/>
        <w:t>№ 199</w:t>
      </w:r>
      <w:r>
        <w:rPr>
          <w:color w:val="FF0000"/>
        </w:rPr>
        <w:t xml:space="preserve"> 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Кожевниковского района   Томской област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Правил содержания домашних животны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территории Ворон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06.10.2003г. № 131-ФЗ «Об общих принципах организации местного самоуправления в Российской Федерации», Законом Томской области от 13.08.2010 года № 154-ОЗ «О содержании собак и кошек в Томской области» (в редакции от14.06.2011 года № 103-ОЗ) Уставом муниципального образования Вороновское сельское поселение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равила содержания домашних животных на территории Вороновского сельского поселения согласно прилож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2. Направить настоящее решение Главе поселения для подписания и обнародования.</w:t>
      </w:r>
    </w:p>
    <w:p>
      <w:pPr>
        <w:pStyle w:val="Normal"/>
        <w:ind w:firstLine="708"/>
        <w:jc w:val="both"/>
        <w:rPr/>
      </w:pPr>
      <w:r>
        <w:rPr/>
        <w:t xml:space="preserve">3. Обнародовать настоящее решение в установленном порядке, разместить на официальном сайте Администрации Вороновского сельского поселения в сети Интернет по адресу – </w:t>
      </w:r>
      <w:hyperlink r:id="rId2">
        <w:r>
          <w:rPr>
            <w:rStyle w:val="InternetLink"/>
            <w:color w:val="000000"/>
          </w:rPr>
          <w:t>www.voronovo.tom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4. Настоящее решение вступает в силу с момента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                                                                                                              Н.А. Козлов</w:t>
      </w:r>
    </w:p>
    <w:p>
      <w:pPr>
        <w:pStyle w:val="Normal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к решению Совета 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right"/>
        <w:rPr/>
      </w:pPr>
      <w:r>
        <w:rPr/>
        <w:t>от 29.06.2012 № 19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я домашних животных на территории </w:t>
      </w:r>
    </w:p>
    <w:p>
      <w:pPr>
        <w:pStyle w:val="Normal"/>
        <w:jc w:val="center"/>
        <w:rPr/>
      </w:pPr>
      <w:r>
        <w:rPr>
          <w:b/>
        </w:rPr>
        <w:t>Вороновского сельского посел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both"/>
        <w:rPr/>
      </w:pPr>
      <w:r>
        <w:rPr/>
        <w:t>1.1. Настоящие Правила разработаны в целях обеспечения общественного порядка, упорядочения содержания домашних животных, скота и птицы, соблюдения санитарно-гигиенических, ветеринарно-санитарных правил и норм, а также для предупреждения возникновения и распространения заболеваний животных на территории Ворон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2. Содержание домашних животных разрешается при условии соблюдения их владельцами правовых, санитарно-гигиенических, ветеринарно-санитарных, жилищных                     и других норм, установленных действующим законодательством и настоящими Правилами, без нарушения законных прав и интересов других гражда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3. Запрещается изъятие из среды обитания, приобретение и содержание в домашних условиях диких животных, не приспособленных к проживанию совместно с человеком, за исключением содержания таких животных в служебных целях - в зоопарках, цирках и иных организац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4. Домашнее животное является собственностью владельца и охраняется законом, как любое имуще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Основные пон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 Домашние животные - собаки, кошки, принадлежащие юридическим или физическим лицам и содержащиеся в помещении (рядом с помещением) либо на территории (земельном участке), владельцем которой (которого) является юридическое или физическое лицо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2. Безнадзорные животные - собаки, кошки, в том числе имеющие учетный знак, находящиеся на улицах, в иных общественных местах без сопровождающего лица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. Владелец домашнего животного - физическое или юридическое лицо, которое владеет, пользуется, распоряжается домашним животным в соответствии с Гражданским кодексом Российской Федера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4. Содержание и разведение домашних животных - меры, принимаемые владельцам для сохранения жизни и здоровья домашнего животного в соответствии с ветеринарно-санитарными требованиями и нормами, а также для обеспечения общественного порядка                  и безопасности других домашних животных и граждан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5. Зашита домашних животных - меры, принимаемые в пределах своих полномочий, органами местного самоуправления, юридическими лицами, гражданами для предотвращения, пересечения жестокого обращения  или угрозы здоровью домашних животных, розыска их владельцев, содержания и передачи новым владельцам;</w:t>
      </w:r>
    </w:p>
    <w:p>
      <w:pPr>
        <w:pStyle w:val="Normal"/>
        <w:ind w:firstLine="708"/>
        <w:jc w:val="both"/>
        <w:rPr/>
      </w:pPr>
      <w:r>
        <w:rPr/>
        <w:t>2.6. Регистрация животного - установленный настоящими Правилами порядок регистрации сведений о животных на территории Вороновского сельского поселения                         с выдачей регистрационного удостоверения владельцу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3. Регистрация животны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 Регистрация кошек производится по желанию владельц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2. Для регистрации собак потенциально опасных пород владелец также обязан представить медицинские справки об отсутствии противопоказаний, связанных                                  с психическим заболеванием, алкоголизмом, наркоманией или токсикоман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3. Регистрация домашних животных производится в заявительном порядке. Для регистрации домашнего животного владелец обязан предоставить ветеринарный паспорт домашнего животного с отметками о проведенных прививках по возрасту, информацию об  идентификационных метках животного в виде клейма или чип при их наличии. Орган, осуществляющий регистрацию, вправе отказать владельцу в регистрации домашнего животного, если им не представлено регистрируемое животное, а также, если в отношении представленного на регистрацию животного не проведены профилактические мероприятия, предусмотренные законодательством Российской Федерации о ветеринар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4. Регистрация собак проводится ветврачом Вороновского ветеринарного участка. На зарегистрированных животных владелец должен получить регистрационное удостоверение. Расходы на регистрацию и получение удостоверения осуществляются за счет владельцев живот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5. Инвалиды по зрению для регистрации собаки-поводыря предъявляют справку                      о вакцинации собаки и удостоверение инвалида по зрению. Инвалидам по зрению регистрация и выдача паспорта на собаку-поводыря осуществляются беспл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6. Домашние животные подлежат регулярной вакцинации против инфекционных                  и других болезней, а также исследованию на наличие заболеваний. Ветеринарное исследование и вакцинация домашних животных проводятся ветеринарной службой за счет средств владельцев живот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7. Организованная продажа животных разрешается в специально отведенных местах, определенных постановлением Администрации Ворон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8. Содержание сельскохозяйственного продуктивного скота и пт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8.1. На территории малоэтажной усадебной застройки, на придомовых земельных участках допускается размещать хозяйственные постройки для содержания сельскохозяйственного продуктивного скота и птицы (далее по тексту - скот и птица),                          а также хозяйственные подъезды и скотопрого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8.2. Расстояние от хозяйственных построек до красных линий улиц и проездов должно быть не менее 5 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8.3. Постройки для содержания скота и птицы допускается пристраивать только                      к усадебным одно-, двухквартирным домам при изоляции их от жилых комнат подсобными помещениями, при этом помещения для скота и птицы должны иметь изолированный наружный вход, расположенный не ближе 7 метров от входа в 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8.4. Содержание скота и птицы (крупного и мелкого рогатого скота, свиней, кроликов, кур, гусей и др.) разрешается в хозяйственных помещениях, с учетом расстояния до объектов жилой застройки.</w:t>
      </w:r>
    </w:p>
    <w:p>
      <w:pPr>
        <w:pStyle w:val="Normal"/>
        <w:rPr/>
      </w:pPr>
      <w:r>
        <w:rPr/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119"/>
        <w:gridCol w:w="1217"/>
        <w:gridCol w:w="969"/>
        <w:gridCol w:w="1261"/>
        <w:gridCol w:w="975"/>
        <w:gridCol w:w="1251"/>
        <w:gridCol w:w="1195"/>
      </w:tblGrid>
      <w:tr>
        <w:trPr>
          <w:trHeight w:val="457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ыв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(шт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ы, быч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ы, коз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ики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ки</w:t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а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,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три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сц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м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</w:t>
              <w:tab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м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8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8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45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8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60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м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75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3.8.5. Выпас скота должен производиться только под присмотром владельцев животных или пастух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8.6. Скот, принадлежащий гражданам, подлежит обязательной рег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гистрация проводится Вороновским ветеринарным участком. На зарегистрированных животных владелец должен получить регистрационное удостоверение. Расходы на регистрацию и получение удостоверения осуществляются за счет владельцев живот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9. Содержание пушных животных, разводимых в клетках (лисиц, соболей, норок, песцов, нутрий и др.) допускается при условии соблюдения санитарно-гигиенических, ветеринарно-санитарных норм и требований раздела 3.9. настоящих Прави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 Права и обязанности владельцев домашних животны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4.1. Владельцы домашних животных обязаны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.1. регистрировать животных в уполномоченной организации, получать регистрационные удостоверения, в которых должно отражаться регулярное проведение профилактических прививок против инфекционных болезней ветеринарной службой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.2. обеспечивать домашних животных кормом и водой, безопасными для их здоровья и в количестве, необходимом для нормального жизнеобеспечения с учетом их биологических особенностей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.3. по требованию ветеринарных служб предоставлять животных для осмотра, профилактических прививок и лечебно-профилактической обработк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.4. обеспечивать своевременную регистрацию и вакцинацию домашних животных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.5. принимать необходимые меры, обеспечивающие безопасность людей                              и животных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.6. принимать меры к обеспечению тишины в многоквартирных домах, общежитиях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.7. сообщать в ветеринарные органы и органы здравоохранения о всех случаях укуса человека собакой, кошкой и другими животным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.8. немедленно доставлять животное, покусавшее людей или животных,                              в ветеринарное учреждение для осмотра и дальнейшего ветеринарного наблюдения. Пострадавший должен быть отправлен в медицинское учреждение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.9. сообщать в ветеринарные учреждения обо всех случаях внезапного падежа животных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.10. информировать ветеринарное учреждение о выбытии (падеже, изменении места нахождения и т.д.) домашних животных, сдавать регистрационное удостоверение павшего животного в выдавшую его организацию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.11. провести перерегистрацию животного на свое имя в месячный срок в случае передачи (продажи, дарения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.12. поддерживать надлежащее санитарное состояние дома и прилегающей территории, в случае дефекации животных в жилых домах, на детских площадках и других общественных местах сопровождающее лицо обязано немедленно убрать экскременты животного в пластиковый пакет с последующим удалением в выгребную яму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.13. при отказе от дальнейшего содержания домашнего животного доставлять животных в ветеринарное учреждение для усып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2. Владельцы собак должны соблюдать следующие требов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2.1. выводить собак из жилых помещений (домов) в общие дворы и на улицу только на коротком поводке и в наморднике (кроме щенков до 3-месячного возраста)                                  с обязательным обеспечением безопасности граждан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2.2. выгуливать собак только в специально отведенных для этой цели местах. При отсутствии площадок для выгула выгуливать собак разрешается на пустырях и других малолюдных местах при соблюдении настоящих Правил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2.3. владельцы собак, имеющие изолированный участок земли, могут содержать собак в свободном выгуле только на огражденной территории или на привяз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2.4. о наличии собаки владелец должен вывесить предупреждающую надпись при входе на участок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2.5. спускать собаку с поводка допускается только на пустырях или на выгульных площадках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2.6. при переходе через улицу и вблизи дорог взять собаку на поводок во избежание дорожно-транспортного происшествия и гибели собаки на проезжей части дороги;</w:t>
      </w:r>
    </w:p>
    <w:p>
      <w:pPr>
        <w:pStyle w:val="Normal"/>
        <w:ind w:firstLine="708"/>
        <w:jc w:val="both"/>
        <w:rPr/>
      </w:pPr>
      <w:r>
        <w:rPr/>
        <w:t>4.2.7. обеспечивать тишину при выгуле собак и в жилых помещениях, предотвращать лай собак с 23 часов вечера до 6 часов у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3. Владельцы домашних животных вправ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3.1. на ограниченное время оставить свою собаку привязанной на коротком поводке возле магазина или другого учрежд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3.2. провозить домашних животных всеми видами наземного транспорта только при наличии ветеринарного свидетельства с отметкой в нем о проведенной вакцинации против бешенства и при соблюдении условий, исключающих беспокойство пассажиров. Собаки должны быть в намордниках и на коротком поводке, кошки - на поводке, в клетке или другой закрытой специально приспособленной для транспортировки тар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4. Владельцы сельскохозяйственного продуктивного окота и птицы обязаны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4.1. содержать животных в соответствии с их биологическими особенностями, гуманно обращаться с ними, не оставлять их без присмотра, пищи и воды, не избивать,                      а в случае заболевания животных вовремя прибегать к ветеринарной помощ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4.2. поддерживать санитарное состояние помещений, где содержатся животные,                     и прилегающей территори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4.3. предоставлять животных для осмотра, диагностических исследований, предохранительных прививок и лечебно-профилактических обработок ветеринарному инспектору (врачу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4.4. сообщать в ветеринарные учреждения о всех случаях внезапного падежа животных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4.5. осуществлять выпас скота и сенокошение на земельных участках, предоставленных владельцу животного в установленном порядке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4.6. осуществлять своевременную регистрацию, перерегистрацию и вакцинацию скота в ветеринарных учреждения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5. Владельцы сельскохозяйственного продуктивного скота и птицы вправ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5.1. провозить животных и птицу (кроме крупного рогатого скота) пассажирским транспортом при соблюдении условий, исключающих беспокойство пассажиров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5.2. провозить крупный рогатый скот специальным транспортом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5.3. владельцы скота и птицы, имеющие в пользовании земельный участок, могут содержать их в свободном выпасе только при условии ограждения территори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6. проведение выставок собак, кошек разрешается только по согласованию и под контролем Государственной ветеринарной служб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7. Запрещае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7.1. содержать домашних животных и птиц в местах общего пользования жилых домов (лестничных клетках, чердаках, подвалах, коридорах и т.д.), а также на балконах                           и лоджиях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7.2. содержать в жилых помещениях хищных диких зверей и птиц, змей, ядовитых насекомы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  <w:tab/>
        <w:t>.7.3. выгуливать собак в общественных местах, в том числе на территориях детских, школьных и дошкольных учреждений, детских и спортивных площадках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7.5. выгуливать собак и появляться с ними в общественных местах                                              и в общественном транспорте лицам в нетрезвом состоянии и детям младше 14 лет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7.6. выгуливать больных домашних животных и животных, на которых наложен карантин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7.7. выгуливать собак без поводка, оставлять их без присмо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.7.8. выгуливать собак отдельных пород без намордника и поводка;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7.9. купать домашних животных в реках и водоемах в черте населенных пунктов,                  в местах массового куп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7.10. обучать собак нападению на людей, использовать негуманные методы психического и физического воздействия при дрессировке, а также для растравки на других домашних животных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7.11. истязать или умышленно калечить, самовольно уничтожать домашних животных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7.12. загрязнять экскрементами домашних животных подъезды, лестничные клетки, детские площадки, тротуары и другие общественные места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7.13. разводить собак и кошек с целью использования шкуры и мяса животного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7.14. организовывать и проводить собачьи бои с участием собак любых пород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7.15. выбрасывать трупы животных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7.16. умерщвлять домашних животных в присутствии детей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.7.17. организовывать в жилых помещениях приюты для домашних животных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7.18. разводить и содержать сельскохозяйственный продуктивный скот (коз, свиней, кроликов и т.п.), птиц (кур, уток, гусей и т.п.), пчел в квартирах жилых домов, на балконах               и лоджиях, в местах общего пользования жилых домов (на лестничных клетках, чердаках,                  в подвалах и других подсобных помещениях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7.19. выпускать скот и птицу для выгула на земельные участки общего пользования (парки, газоны, зеленые зоны, зоны рекреации, дворовые территории и др.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7.20. складировать навоз и использовать жидкие навозные стоки в прибрежных защитных полосах рек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7.21. нарушать тишину и покой граждан в жилых помещ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5. Контроль за исполнением Прави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Контроль за исполнением настоящих Правил осуществляет Администрация Вороновского сельского поселения, Вороновский ветеринарный учас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2. Организации независимо от форм собственности, индивидуальные предприниматели обязаны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FF0000"/>
        </w:rPr>
      </w:pPr>
      <w:r>
        <w:rPr/>
        <w:t>5.2.1. не допускать нахождения на подведомственных территориях безнадзорных животных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6. Полномочия, права и обязанности по обеспечению соблюдения норм настоящего Поряд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6.1. Органы местного самоуправления Вороновского сельского посел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1.1. обеспечивают поддержание санитарного состояния на территории домовладений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1.2. совместно с органами территориального общественного самоуправления определяют на территории домовладений по согласованию с Управлением Роспотребнадзора по Томской области места для выгула собак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1.3. оказывают содействие работникам ветеринарных учреждений и учреждений здравоохранения в проведении противоэпизоотических и противоэпидемиологических мероприятий, при необходимости выделяют помещения для проведения прививок против бешенства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6.1.4. вывешивают на видном месте для ознакомления граждан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порядок содержания домашних животных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 адреса и телефоны специализированных учреждений, осуществляющих регистрацию (перерегистрацию) домашних животных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указатели мест выгула соба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7.1. В случаях появления угрозы возникновения и распространения заразных                          и массовых незаразных болезней животных Главой Вороновского сельского поселения (Главой Администрации) на основании представлений главных государственных ветеринарных инспекторов, государственных ветеринарных инспекторов по закрепленным территориям обслуживания, их заместителей вводятся ограничительные мероприятия (карантин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2. Граждане, должностные лица организаций, юридические липа несут ответственность за нарушение настоящих Правил в соответствии с Кодексом Томской области об административных правонаруш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3 Возмещение ущерба, причиненного здоровью и имуществу граждан домашними животными, производится их владельцами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4. В случаях, установленных законом, владельцы домашних животных могут быть привлечены к уголовной ответственности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ovo.t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01:01:00Z</dcterms:created>
  <dc:creator>лол</dc:creator>
  <dc:description/>
  <cp:keywords/>
  <dc:language>en-US</dc:language>
  <cp:lastModifiedBy>Admin</cp:lastModifiedBy>
  <cp:lastPrinted>2012-06-29T15:36:00Z</cp:lastPrinted>
  <dcterms:modified xsi:type="dcterms:W3CDTF">2012-06-29T08:36:00Z</dcterms:modified>
  <cp:revision>9</cp:revision>
  <dc:subject/>
  <dc:title/>
</cp:coreProperties>
</file>