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0.04.2012                                                                                                                                  № 19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соответствии со статьей 2 главы 7 Положения «О бюджетном процессе муниципального образования Вороновское сельское поселение», от 28.04.2008 № 21, рассмотрев информацию об исполнении бюджета поселения за 1 квартал 2012 года, утверждённой Постановлением Администрации Вороновского сельского поселения от </w:t>
      </w:r>
      <w:r>
        <w:rPr>
          <w:color w:val="000000"/>
        </w:rPr>
        <w:t>28.04.2012 № 43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Вороновского сельского поселения за 1 квартал 201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тчет об исполнении бюджета сельского поселения за 1 квартал 2012 года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         Н.А.Козл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User</dc:creator>
  <dc:description/>
  <cp:keywords/>
  <dc:language>en-US</dc:language>
  <cp:lastModifiedBy>Admin</cp:lastModifiedBy>
  <cp:lastPrinted>2012-05-04T09:54:00Z</cp:lastPrinted>
  <dcterms:modified xsi:type="dcterms:W3CDTF">2012-05-04T02:56:00Z</dcterms:modified>
  <cp:revision>16</cp:revision>
  <dc:subject/>
  <dc:title/>
</cp:coreProperties>
</file>