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ВОРОНОВСКОГО  СЕЛЬСКОГО 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9.03.2012</w:t>
        <w:tab/>
        <w:tab/>
        <w:tab/>
        <w:tab/>
        <w:tab/>
        <w:tab/>
        <w:tab/>
        <w:tab/>
        <w:t xml:space="preserve">                                           № 190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плана правотворческой работы</w:t>
      </w:r>
    </w:p>
    <w:p>
      <w:pPr>
        <w:pStyle w:val="Normal"/>
        <w:jc w:val="center"/>
        <w:rPr/>
      </w:pPr>
      <w:r>
        <w:rPr/>
        <w:t>Совета поселения н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оро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лан правотворческой работы Совета Вороновского сельского поселения                               на 2012 год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бнародовать настоящее решени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исполнения настоящего решения возложить на председателя постоянной комиссии Совета поселения по контрольно-правовым вопросам Т.М.Васенё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              Н.А.Козл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</w:t>
        <w:tab/>
        <w:t xml:space="preserve"> 29.03.2012  № 19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ПРАВОТВОРЧЕСКОЙ РАБОТЫ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980"/>
        <w:gridCol w:w="1980"/>
      </w:tblGrid>
      <w:tr>
        <w:trPr>
          <w:trHeight w:val="19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, направленные на реализацию поставл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ассмо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/>
            </w:pPr>
            <w:r>
              <w:rPr/>
              <w:t>исполнители</w:t>
            </w:r>
          </w:p>
          <w:p>
            <w:pPr>
              <w:pStyle w:val="Normal"/>
              <w:ind w:right="252" w:hanging="0"/>
              <w:rPr/>
            </w:pPr>
            <w:r>
              <w:rPr/>
              <w:t xml:space="preserve">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комиссии Совет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авотворческая деятельность</w:t>
            </w:r>
          </w:p>
        </w:tc>
      </w:tr>
      <w:tr>
        <w:trPr>
          <w:trHeight w:val="27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В Порядке реализации правотворческой инициативы и в порядке контроля рассмотреть на заседании Совета поселен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плане правотворческой работы Совета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 Т.М. Васенё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 отчёте Главы о работе </w:t>
            </w:r>
          </w:p>
          <w:p>
            <w:pPr>
              <w:pStyle w:val="Normal"/>
              <w:rPr/>
            </w:pPr>
            <w:r>
              <w:rPr/>
              <w:t>Администрации поселения за 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б обеспечении пожарной безопасности в поселен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с мая по 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</w:t>
            </w:r>
          </w:p>
          <w:p>
            <w:pPr>
              <w:pStyle w:val="Normal"/>
              <w:ind w:right="252" w:hanging="0"/>
              <w:rPr/>
            </w:pPr>
            <w:r>
              <w:rPr/>
              <w:t>Т.М. Васенё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профилактике правонарушений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</w:t>
            </w:r>
          </w:p>
          <w:p>
            <w:pPr>
              <w:pStyle w:val="Normal"/>
              <w:ind w:right="252" w:hanging="0"/>
              <w:rPr/>
            </w:pPr>
            <w:r>
              <w:rPr/>
              <w:t>Т.М. Васенё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ходе реализации Программы комплексного развития систем коммунальной инфраструктуры поселения на 2011-2015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озлов</w:t>
            </w:r>
          </w:p>
          <w:p>
            <w:pPr>
              <w:pStyle w:val="Normal"/>
              <w:rPr/>
            </w:pPr>
            <w:r>
              <w:rPr/>
              <w:t xml:space="preserve">Е.А. Рунько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, финансам и социальным вопросам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 ходе реализации Программы по обеспечению пожарной безопасности на территории муниципального образования Вороновское сельское поселение на 2011-2013 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озлов</w:t>
            </w:r>
          </w:p>
          <w:p>
            <w:pPr>
              <w:pStyle w:val="Normal"/>
              <w:rPr/>
            </w:pPr>
            <w:r>
              <w:rPr/>
              <w:t>Специалисты Администрац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передаче осуществления части полномочий МО Кожевнико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внесении изменений в Устав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проведении публичных слушаний по внесению изменений в Уст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екту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оциально-экономическое развит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Программы социально-экономического развития поселения на 2010-2013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Козлов</w:t>
            </w:r>
          </w:p>
          <w:p>
            <w:pPr>
              <w:pStyle w:val="Normal"/>
              <w:rPr/>
            </w:pPr>
            <w:r>
              <w:rPr/>
              <w:t xml:space="preserve">Е.А. Рунько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, финансам и социальным вопросам</w:t>
            </w:r>
          </w:p>
        </w:tc>
      </w:tr>
      <w:tr>
        <w:trPr>
          <w:trHeight w:val="6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программе развития личных подсобных хозяйств на 2009-2012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прогнозе социально-экономического развития Вороновского сельского поселения на 2013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 Рунько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, финансам и социальным вопроса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выполнении мероприятий по наказам избирателей в 2012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  <w:r>
              <w:rPr/>
              <w:t>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. Формирование и исполнение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б исполнении бюджета за 2011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Рунь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, финансам и социальным вопросам</w:t>
            </w:r>
          </w:p>
        </w:tc>
      </w:tr>
      <w:tr>
        <w:trPr>
          <w:trHeight w:val="6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 исполнении бюджета за 1 квартал 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Е.А. Рунь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, финансам и социальным вопросам</w:t>
            </w:r>
          </w:p>
        </w:tc>
      </w:tr>
      <w:tr>
        <w:trPr>
          <w:trHeight w:val="6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 исполнении бюджета поселения за 1 полугодие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Е.А. Рунькова</w:t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, финансам и социальным вопросам</w:t>
            </w:r>
          </w:p>
        </w:tc>
      </w:tr>
      <w:tr>
        <w:trPr>
          <w:trHeight w:val="6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прогнозе доходов и расходов бюджета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Е.А. Рунькова</w:t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, финансам и социальным вопроса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 исполнении бюджета за 9 месяцев 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</w:t>
            </w:r>
            <w:r>
              <w:rPr>
                <w:b/>
              </w:rPr>
              <w:t>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Е.А. Рунь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, финансам и социальным вопроса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проекте бюджета Вороновского сельского поселения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Е.А. Рунь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, финансам и социальным вопроса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проведении публичных слушаний по проекту бюджета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Е.А. Рунь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, финансам и социальным вопроса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</w:t>
            </w:r>
            <w:r>
              <w:rPr>
                <w:b/>
              </w:rPr>
              <w:t xml:space="preserve"> </w:t>
            </w:r>
            <w:r>
              <w:rPr/>
              <w:t>бюджете поселения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Е.А. Рунь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, финансам и социальным вопросам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Y. Управление муниципальной собственност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чёт об использовании муниципального имущества и земли в 2011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а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осуществлении муниципа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а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правова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О ставках арендной платы за пользование земельными участками, находящимися в собственности поселения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а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. Депутатская деятельн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плане работы постоянных депутатских комиссий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</w:t>
            </w:r>
          </w:p>
          <w:p>
            <w:pPr>
              <w:pStyle w:val="Normal"/>
              <w:ind w:right="252" w:hanging="0"/>
              <w:rPr/>
            </w:pPr>
            <w:r>
              <w:rPr/>
              <w:t>Т.М.Васенё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работе постоян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</w:t>
            </w:r>
          </w:p>
          <w:p>
            <w:pPr>
              <w:pStyle w:val="Normal"/>
              <w:ind w:right="252" w:hanging="0"/>
              <w:rPr/>
            </w:pPr>
            <w:r>
              <w:rPr/>
              <w:t>Т.М.Васенё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>
          <w:trHeight w:val="75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рганизационная и контро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 плане правотворческой работы Совета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</w:t>
            </w:r>
          </w:p>
          <w:p>
            <w:pPr>
              <w:pStyle w:val="Normal"/>
              <w:ind w:right="252" w:hanging="0"/>
              <w:rPr/>
            </w:pPr>
            <w:r>
              <w:rPr/>
              <w:t>Т.М.Васенё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обществен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. Васенё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взаимодействии Администрации поселения, школ и учреждений культуры в работе с детьми и молодёж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</w:t>
            </w:r>
          </w:p>
          <w:p>
            <w:pPr>
              <w:pStyle w:val="Normal"/>
              <w:ind w:right="252" w:hanging="0"/>
              <w:rPr/>
            </w:pPr>
            <w:r>
              <w:rPr/>
              <w:t>Т.М.Васенё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плане правотворческой работы Совета на 2013 год и отчёт о выполнении мероприятий з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Н.А.Козлов</w:t>
            </w:r>
          </w:p>
          <w:p>
            <w:pPr>
              <w:pStyle w:val="Normal"/>
              <w:ind w:right="252" w:hanging="0"/>
              <w:rPr/>
            </w:pPr>
            <w:r>
              <w:rPr/>
              <w:t>Т.М.Васенё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вовая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39:00Z</dcterms:created>
  <dc:creator>Управделами</dc:creator>
  <dc:description/>
  <cp:keywords/>
  <dc:language>en-US</dc:language>
  <cp:lastModifiedBy>Admin</cp:lastModifiedBy>
  <cp:lastPrinted>2011-04-07T17:37:00Z</cp:lastPrinted>
  <dcterms:modified xsi:type="dcterms:W3CDTF">2012-04-13T09:18:00Z</dcterms:modified>
  <cp:revision>3</cp:revision>
  <dc:subject/>
  <dc:title>                                                                                       Приложение к</dc:title>
</cp:coreProperties>
</file>