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29.03.2012                                                                                                                               № 18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рядок составления реестра муниципальной собственности, </w:t>
      </w:r>
    </w:p>
    <w:p>
      <w:pPr>
        <w:pStyle w:val="Normal"/>
        <w:jc w:val="center"/>
        <w:rPr/>
      </w:pPr>
      <w:r>
        <w:rPr/>
        <w:t xml:space="preserve">утверждённый решением Совета от 25.05.2007 № 20 </w:t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ссмотрев требования и обоснования, изложенные в протесте прокурора Кожевниковского района от 26.12.2011 № 9-2011, руководствуясь частью 5 статьи 51 Федерального закона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24"/>
        </w:rPr>
        <w:t xml:space="preserve">1. </w:t>
      </w:r>
      <w:r>
        <w:rPr/>
        <w:t xml:space="preserve">Удовлетворить протест прокурора Кожевниковского района от 26.12.2011                 № 9-2011 на Порядок составления реестра муниципальной собственности, утверждённый решением Совета от 25.05.2007 № 20: </w:t>
      </w:r>
    </w:p>
    <w:p>
      <w:pPr>
        <w:pStyle w:val="Normal"/>
        <w:ind w:firstLine="708"/>
        <w:jc w:val="both"/>
        <w:rPr/>
      </w:pPr>
      <w:r>
        <w:rPr/>
        <w:t>1) Отменить решение Совета Вороновского сельского поселения от 25.05.2007               № 20 «О Порядке составления реестра муниципальной собственности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править настоящее решение Главе поселения для подписания                                       и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стоящее реш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21:00Z</dcterms:created>
  <dc:creator>User</dc:creator>
  <dc:description/>
  <cp:keywords/>
  <dc:language>en-US</dc:language>
  <cp:lastModifiedBy>Admin</cp:lastModifiedBy>
  <cp:lastPrinted>2012-03-30T16:23:00Z</cp:lastPrinted>
  <dcterms:modified xsi:type="dcterms:W3CDTF">2012-03-30T09:24:00Z</dcterms:modified>
  <cp:revision>7</cp:revision>
  <dc:subject/>
  <dc:title/>
</cp:coreProperties>
</file>