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4" w:hanging="0"/>
        <w:jc w:val="center"/>
        <w:rPr/>
      </w:pPr>
      <w:r>
        <w:rPr>
          <w:color w:val="000000"/>
          <w:sz w:val="24"/>
          <w:szCs w:val="24"/>
        </w:rPr>
        <w:t>МУНИЦИПАЛЬНОЕ ОБРАЗОВАНИЕ</w:t>
        <w:br/>
      </w:r>
      <w:r>
        <w:rPr>
          <w:color w:val="000000"/>
          <w:spacing w:val="-2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spacing w:lineRule="exact" w:line="542" w:before="62" w:after="0"/>
        <w:ind w:right="5" w:hanging="0"/>
        <w:jc w:val="center"/>
        <w:rPr/>
      </w:pPr>
      <w:r>
        <w:rPr>
          <w:color w:val="000000"/>
          <w:sz w:val="24"/>
          <w:szCs w:val="24"/>
        </w:rPr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30.09.2011                                                                                                                                  №</w:t>
      </w:r>
      <w:r>
        <w:rPr/>
        <w:t xml:space="preserve"> </w:t>
      </w:r>
      <w:r>
        <w:rPr>
          <w:sz w:val="24"/>
          <w:szCs w:val="24"/>
        </w:rPr>
        <w:t>168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 утверждении Положения об участии в профилак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рроризма и экстремизма, а также миним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(или) ликвидации последствий проявлений террориз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экстремизма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от 25.07.2002 № 114-ФЗ «О противодействии экстремистской деятельности», Указом Президента Российской федерации от 15.02.2006                  № 116 «О мерах по противодействию терроризму», Уставом муниципального образования Вороновское сельское посел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4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pacing w:val="24"/>
          <w:sz w:val="24"/>
          <w:szCs w:val="24"/>
        </w:rPr>
        <w:t>Совет Вороновского сельского поселения РЕШИЛ:</w:t>
      </w:r>
    </w:p>
    <w:p>
      <w:pPr>
        <w:pStyle w:val="Normal"/>
        <w:jc w:val="both"/>
        <w:rPr>
          <w:b/>
          <w:b/>
          <w:spacing w:val="24"/>
          <w:sz w:val="24"/>
          <w:szCs w:val="24"/>
        </w:rPr>
      </w:pPr>
      <w:r>
        <w:rPr>
          <w:b/>
          <w:spacing w:val="2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оложение об участии в профилактике терроризма и экстремизма,                        а также минимизации и (или) ликвидации последствий проявлений терроризма                                       и экстремизма муниципального образования Вороновское сельское поселение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ешение Совета от 12.03.2010 № 110 «Об утверждении Положения об участии                     в профилактике терроризма и экстремизма, а также минимизации и (или) ликвидации последствий проявлений терроризма и экстремизма в границах Вороновского сельского поселения» считать утратившим си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править настоящее решение Главе поселения для подписания и обнарод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Обнародовать настоящее решение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Настоящее решение вступает в силу с момента обнародования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Xl33"/>
        <w:tabs>
          <w:tab w:val="clear" w:pos="720"/>
          <w:tab w:val="left" w:pos="360" w:leader="none"/>
          <w:tab w:val="center" w:pos="4677" w:leader="none"/>
        </w:tabs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Xl33"/>
        <w:tabs>
          <w:tab w:val="clear" w:pos="720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  <w:t>Глава поселения                                                                                                                Н.А.Козлов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30.09.2011 № 168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об участии в профилактике терроризма и экстремизма, минимизации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и (или) ликвидации последствий проявления терроризма и экстремизма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муниципального образования Вороновское сельское посе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азработано в соответствии с Федеральным законом                            от 06.10.2003 №131-ФЗ «Об общих принципах организации местного самоуправления                         в Российской Федерации», Федеральным законом от 06.03.2006 №35-ФЗ                                              «О противодействии терроризму», Федеральным законом от 25.07.2002 №114-ФЗ                              «О противодействии экстремистской деятельности», Указом Президента Российской федерации от 15.02.2006 №116 «О мерах по противодействию терроризму», Уставом муниципального образования Вороновское сельское поселение, и определяет цели, задачи                        и полномочия органов местного самоуправления Вороновского сельского поселения при участии в деятельности по профилактике терроризма и экстремизма, а также минимизации                   и (или) ликвидации последствий проявлений терроризма и экстремизма на территории муниципального образования Вороновское сельское поселение (далее профилактика терроризма и экстремизм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Уполномоченным органом местного самоуправления муниципального образования Вороновское сельское поселение по участию в профилактике терроризма                       и экстремизма является Администрация Ворон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Участвуя в профилактике терроризма и экстремизма, Администрация Вороновского сельского поселения взаимодействует с общественными и иными организациями и граждан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4.При осуществлении мероприятий по профилактике терроризма и экстремизма участники такой деятельности руководствуются Конституцией Российской Федерации, федеральными законами, нормативными правовыми актами Томской области, решениями Антитеррористической комиссии муниципального образования Кожевниковский район, Уставом муниципального образования Вороновское сельское поселение, а также настоящим Положением.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ли и задачи участия в профилактике терроризма и экстремизма, минимизации и (или) ликвидации последствий проявления терроризма и экстремизма на территории муниципального образования Вороновское сельское посе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 Основными целями участия в профилактике терроризма и экстремизма являются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4"/>
          <w:szCs w:val="24"/>
        </w:rPr>
        <w:t>противодействие терроризму и экстремизму, а также защита жизни граждан, проживающих на территории муниципального образования Вороновское сельское поселение от террористических и экстремистских актов путе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усиления антитеррористической защищенности потенциально опасных объектов, мест массового пребывания людей и объектов жизнеобеспечения, находящихся                                        в собственности или в ведении муниципального образования Вороновское сельское поселение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)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у граждан, проживающих на территории Вороновского сельского поселе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4)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Для достижения целей, указанных в пункте 2.1 настоящего положения, необходимо решение следующих задач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) информирование населения муниципального образования Вороновское сельское поселение по вопросам противодействия терроризму и экстремизму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 содействие правоохранительным органам в выявлении правонарушений                                    и преступлений данной категории, а также ликвидации их последствий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) пропаганда толерантного поведения к людям других национальностей и религиозных конфессий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4)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5) недопущение наличия нацистской атрибутики или символики, иных элементов атрибутики экстремистской направленности на объектах инфраструктуры на территории сельского посел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участия в профилактике терроризма и экстремизма на территории Вороно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участия в профилактике терроризма и экстремизма являются: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;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4"/>
          <w:szCs w:val="24"/>
        </w:rPr>
        <w:t>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                      и понимание богатого многообразия культур народов, населяющих муниципальное образование Вороновское сельское поселение, их традиций и этнических ценностей;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нформационных стендов и размещение на них информации (в том числе и оперативной информации) для населения Вороновского сельского поселения по вопросам противодействия терроризму и экстремизму;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4"/>
          <w:szCs w:val="24"/>
        </w:rPr>
        <w:t>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Вороновского сельского поселения;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4"/>
          <w:szCs w:val="24"/>
        </w:rPr>
        <w:t>Приобретение и использование учебно-наглядных пособий по тематике толерантного поведения к людям других национальностей и религиозных конфессий, антитеррористической и экстремистской направленности в целях укрепления толерантности, формирования уважительного отношения населения к культуре                            и традициям народов, населяющих муниципальное образование Вороновское сельское поселение;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разъяснительной работы с молодежью в форме бесед, семинаров;</w:t>
      </w:r>
    </w:p>
    <w:p>
      <w:pPr>
        <w:pStyle w:val="Normal"/>
        <w:numPr>
          <w:ilvl w:val="0"/>
          <w:numId w:val="3"/>
        </w:numPr>
        <w:ind w:left="284" w:hanging="0"/>
        <w:jc w:val="both"/>
        <w:rPr/>
      </w:pPr>
      <w:r>
        <w:rPr>
          <w:sz w:val="24"/>
          <w:szCs w:val="24"/>
        </w:rPr>
        <w:t>Разъяснение населению муниципального образования Вороновское сельское поселение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/>
      </w:pPr>
      <w:r>
        <w:rPr>
          <w:b/>
          <w:sz w:val="24"/>
          <w:szCs w:val="24"/>
        </w:rPr>
        <w:t>Компетенция Администрации Вороновского сельского поселения при участии в профилактике терроризма и экстремизма.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Вороновского сельского поселения обладает следующими полномочиями по участию в профилактике терроризма и экстремизма: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4"/>
          <w:szCs w:val="24"/>
        </w:rPr>
        <w:t>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4"/>
          <w:szCs w:val="24"/>
        </w:rPr>
        <w:t>Изучает общественное мнение, политические, социально-экономические и иные процессы на территории сельского поселения, оказывающие влияние на ситуацию                         в области противодействию терроризму и экстремизму;</w:t>
      </w:r>
    </w:p>
    <w:p>
      <w:pPr>
        <w:pStyle w:val="Normal"/>
        <w:numPr>
          <w:ilvl w:val="0"/>
          <w:numId w:val="4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носит предложения в антитеррористическую комиссию района по мероприятиям, направленным на профилактику терроризма и экстремизма на территории района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4"/>
          <w:szCs w:val="24"/>
        </w:rPr>
        <w:t>Запрашивает и получает в установленном порядке информацию, документы                                           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4"/>
          <w:szCs w:val="24"/>
        </w:rPr>
        <w:t>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>
          <w:sz w:val="24"/>
          <w:szCs w:val="24"/>
        </w:rPr>
        <w:t>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при осуществлении мер по противодействию терроризму, в том числе по минимизации                               и ликвидации последствий его проявлений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/>
      </w:pPr>
      <w:r>
        <w:rPr>
          <w:b/>
          <w:sz w:val="24"/>
          <w:szCs w:val="24"/>
        </w:rPr>
        <w:t>Финансовое обеспечение участия Администрации Вороновского сельского поселения в профилактике терроризма и экстремизма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ороновского сельского поселения предусматривает ежегодно при подготовке проекта бюджета муниципального образования Вороновское сельское поселение расходы для реализации мероприятий по профилактике терроризма                                    и экстремизма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4"/>
          <w:szCs w:val="24"/>
        </w:rPr>
        <w:t>Финансирование участия муниципального образования Вороновское сельское поселение 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муниципального образования Вороновское сельское поселение на соответствующий финансовый год и плановый период.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4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21">
    <w:name w:val="Основной текст 2"/>
    <w:basedOn w:val="Normal"/>
    <w:qFormat/>
    <w:pPr>
      <w:spacing w:before="0" w:after="222"/>
      <w:ind w:right="4488" w:hanging="0"/>
    </w:pPr>
    <w:rPr>
      <w:lang w:val="en-US"/>
    </w:rPr>
  </w:style>
  <w:style w:type="paragraph" w:styleId="31">
    <w:name w:val="Основной текст 3"/>
    <w:basedOn w:val="Normal"/>
    <w:qFormat/>
    <w:pPr/>
    <w:rPr>
      <w:sz w:val="32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реквизитПодпись"/>
    <w:basedOn w:val="Normal"/>
    <w:qFormat/>
    <w:pPr>
      <w:tabs>
        <w:tab w:val="clear" w:pos="720"/>
        <w:tab w:val="left" w:pos="6804" w:leader="none"/>
      </w:tabs>
      <w:spacing w:before="360" w:after="0"/>
    </w:pPr>
    <w:rPr>
      <w:sz w:val="24"/>
      <w:szCs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Xl33">
    <w:name w:val="xl3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20:00Z</dcterms:created>
  <dc:creator>Киселев Вячеслав Геннадьевич</dc:creator>
  <dc:description/>
  <cp:keywords/>
  <dc:language>en-US</dc:language>
  <cp:lastModifiedBy>User</cp:lastModifiedBy>
  <cp:lastPrinted>2010-08-16T16:48:00Z</cp:lastPrinted>
  <dcterms:modified xsi:type="dcterms:W3CDTF">2011-09-26T08:54:00Z</dcterms:modified>
  <cp:revision>48</cp:revision>
  <dc:subject/>
  <dc:title>Муниципалитет Чаинского района</dc:title>
</cp:coreProperties>
</file>