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4" w:hanging="0"/>
        <w:jc w:val="center"/>
        <w:rPr/>
      </w:pPr>
      <w:r>
        <w:rPr>
          <w:color w:val="000000"/>
          <w:sz w:val="24"/>
          <w:szCs w:val="24"/>
        </w:rPr>
        <w:t>МУНИЦИПАЛЬНОЕ ОБРАЗОВАНИЕ</w:t>
        <w:br/>
      </w:r>
      <w:r>
        <w:rPr>
          <w:color w:val="000000"/>
          <w:spacing w:val="-2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spacing w:lineRule="exact" w:line="542" w:before="62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lineRule="exact" w:line="542"/>
        <w:ind w:righ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184" w:leader="underscore"/>
        </w:tabs>
        <w:spacing w:lineRule="exact" w:line="542"/>
        <w:jc w:val="both"/>
        <w:rPr/>
      </w:pPr>
      <w:r>
        <w:rPr>
          <w:color w:val="000000"/>
          <w:sz w:val="24"/>
          <w:szCs w:val="24"/>
        </w:rPr>
        <w:t>26.08.2011                                                                                                                                   № 161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. Вороново   Кожевниковского района  Томской области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Ворон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от 24.09.2010 № 125 «О земельном налог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middle"/>
        <w:ind w:firstLine="900"/>
        <w:jc w:val="both"/>
        <w:rPr/>
      </w:pPr>
      <w:r>
        <w:rPr/>
        <w:t>В соответствии с ч. 1 ст. 9.2 Федерального закона от 12.01.1996 № 7-ФЗ                                 «О некоммерческих организациях» и ч. 2 ст. 387, ч. 2 ст. 393, ч. 14 ст. 396 Налогового кодекса Российской Федерации,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овет Вороновского сельского поселения 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true"/>
        <w:ind w:left="0" w:firstLine="900"/>
        <w:jc w:val="both"/>
        <w:rPr/>
      </w:pPr>
      <w:r>
        <w:rPr>
          <w:sz w:val="24"/>
          <w:szCs w:val="24"/>
        </w:rPr>
        <w:t>Внести в решение Совета Вороновского сельского поселения от 24.09.2010                            № 125 «О земельном налоге» следующие изменен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ункт 4.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«4.2 Льгота в виде возможности уплачивать земельный налог в размере 0,07% предоставляется бюджетным учреждениям, созданным муниципальным образованием Кожевниковский район для выполнения работ, оказания услуг в сфере науки, образования, здравоохранения, культуры, социальной защиты, занятости населения, физической культуры и спорта и т.д.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ункт 5.1 исключит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ункте 5.2 слова «первый квартал, полугодие и девять месяцев» заменить словами «первый квартал, второй квартал и третий квартал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autoSpaceDE w:val="true"/>
        <w:ind w:left="0" w:firstLine="900"/>
        <w:jc w:val="both"/>
        <w:rPr/>
      </w:pPr>
      <w:r>
        <w:rPr>
          <w:sz w:val="24"/>
          <w:szCs w:val="24"/>
        </w:rPr>
        <w:t>в пункте 5.4 (в редакции решения Совета Вороновского сельского поселения от 27.04.2011 № 152) слова «за квартал до 05 июня текущего налогового периода, за полугодие до 05 сентября текущего налогового периода, за девять месяцев до 05 декабря текущего налогового периода» заменить словами «за I квартал до 05 июня текущего налогового периода, за II квартал до 05 сентября текущего налогового периода, за III квартал до 05 декабря текущего налогового периода»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ab/>
        <w:t>2. Действие настоящего решения распространяется на правоотношения, возникшие с 01 января 2011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3. Опубликовать настоящее решение в районной газете «Знамя тру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6:00Z</dcterms:created>
  <dc:creator>User</dc:creator>
  <dc:description/>
  <cp:keywords/>
  <dc:language>en-US</dc:language>
  <cp:lastModifiedBy>User</cp:lastModifiedBy>
  <cp:lastPrinted>2011-05-23T11:46:00Z</cp:lastPrinted>
  <dcterms:modified xsi:type="dcterms:W3CDTF">2011-08-30T08:39:00Z</dcterms:modified>
  <cp:revision>12</cp:revision>
  <dc:subject/>
  <dc:title/>
</cp:coreProperties>
</file>