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10.03.2011                                                                                                                                   № 141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Normal"/>
        <w:jc w:val="center"/>
        <w:rPr/>
      </w:pPr>
      <w:r>
        <w:rPr/>
        <w:t xml:space="preserve">на решение Совета депутатов от 24.09.2010 год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25 «О земельном налоге» 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ассмотрев требования и обоснования, изложенные в протесте прокурора Кожевниковского района от 15.10.2010 № 8-8-10, руководствуясь Уставом Вороновского сельского поселения, а так же с гл. 31 Налогового кодекса Российской Федерации, частью                  4 статьи 84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pacing w:val="24"/>
        </w:rPr>
        <w:t>1. Удовлетворить протест прокурора Кожевниковского района</w:t>
      </w:r>
      <w:r>
        <w:rPr/>
        <w:t xml:space="preserve">                            от 15.10.2010 № 8-8-10 на решение Совета депутатов от 24.09.2010 года № 125 «О земельном налоге», внести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5.3. части 5 Решения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«5.3. Налогоплательщики, являющиеся физическими лицами, уплачивают земельный налог на основании налогового уведомления, направленного налоговым органом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Сумма налога, подлежащая уплате в бюджет по итогам налогового периода, уплачивается в бюджет до 30 ноября года, следующего за истекшим налоговым периодом, на основании налогового уведомления, направленного налоговым органом.»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  <w:t>2. Настоящее решение распространяется на правоотношения, возникшие                           с 1 января 2011г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районной газете «Знамя труда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Глава поселения                                                                                                     </w:t>
        <w:tab/>
        <w:t>Н.А. Коз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1:00Z</dcterms:created>
  <dc:creator>user2</dc:creator>
  <dc:description/>
  <cp:keywords/>
  <dc:language>en-US</dc:language>
  <cp:lastModifiedBy>User</cp:lastModifiedBy>
  <cp:lastPrinted>2011-04-07T14:29:00Z</cp:lastPrinted>
  <dcterms:modified xsi:type="dcterms:W3CDTF">2011-04-07T07:29:00Z</dcterms:modified>
  <cp:revision>18</cp:revision>
  <dc:subject/>
  <dc:title>МУНИЦИПАЛЬНОЕ ОБРАЗОВАНИЕ </dc:title>
</cp:coreProperties>
</file>