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</w:t>
      </w:r>
    </w:p>
    <w:p>
      <w:pPr>
        <w:pStyle w:val="Xl33"/>
        <w:spacing w:before="0" w:after="0"/>
        <w:jc w:val="both"/>
        <w:rPr/>
      </w:pPr>
      <w:r>
        <w:rPr/>
        <w:t xml:space="preserve">12.11.2010                                                                                               </w:t>
        <w:tab/>
        <w:t xml:space="preserve">             </w:t>
        <w:tab/>
        <w:t xml:space="preserve">        № 133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вета Вороновского сельского поселения</w:t>
      </w:r>
    </w:p>
    <w:p>
      <w:pPr>
        <w:pStyle w:val="Normal"/>
        <w:jc w:val="center"/>
        <w:rPr/>
      </w:pPr>
      <w:r>
        <w:rPr/>
        <w:t xml:space="preserve">от 24.09.2010 года № 125 «О земельном налог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 главой 31 Налогового кодекса Российской Федерации, частью                   4 статьи 84 Федерального закона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Вороновского сельского поселения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>Внести в решение Совета Вороновского сельского поселения от 24.09.2010 года № 125 «О земельном налоге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ункт 3.1.1. пункта 3.1. части 3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900" w:hanging="0"/>
        <w:contextualSpacing/>
        <w:jc w:val="both"/>
        <w:rPr/>
      </w:pPr>
      <w:r>
        <w:rPr/>
        <w:t>«3.1.1. 0,3% в отношении земельных участков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851"/>
        <w:contextualSpacing/>
        <w:jc w:val="both"/>
        <w:rPr/>
      </w:pPr>
      <w:r>
        <w:rPr/>
        <w:t xml:space="preserve">  </w:t>
      </w:r>
      <w:r>
        <w:rPr/>
        <w:t>- отнесенных к землям сельскохозяйственного назначения или к землям в  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993"/>
        <w:contextualSpacing/>
        <w:jc w:val="both"/>
        <w:rPr/>
      </w:pPr>
      <w:r>
        <w:rPr/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/>
        <w:t>- приобретенных (предоставленных) для личного подсобного хозяйства, садоводства,   огородничества или животноводства, а также дачного хозяйства.»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2) пункт 4.1. части 4 Решения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 xml:space="preserve">«Освобождаются от налогообложения организации и физические лица, определенные в статье 395 Налогового кодекса Российской Федерации». 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3) абзац второй пункта 5.2. части 5 Решения исключить.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/>
        <w:t>4) пункт 5.3. части 5 Решения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«Сумма налога, подлежащая уплате в бюджет по итогам налогового периода, уплачивается в бюджет не ранее 1 ноября года, следующего за истекшим налоговым периодом, на основании налогового уведомления, направленного налоговым органом»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5) пункт 5.7. части 5 Решения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«В случае возникновения (прекращения) у налогоплательщика в течение налогового (отчетного) периода права на уменьшение налоговой базы, на не облагаемую налогом сумму, налогоплательщики в течение налогового (отчетного) периода представляют документы в налоговые органы, по месту нахождения земельного участка, признаваемого объектом налогообложения, подтверждающие возникновение (утрату) данного права, в течение 20 дней со дня его возникновения (утраты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900"/>
        <w:jc w:val="both"/>
        <w:rPr/>
      </w:pPr>
      <w:r>
        <w:rPr/>
        <w:t xml:space="preserve">6) Настоящее решение вступает  в силу 1 января 2011года, но не ранее чем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Глава  поселения                                                                                           </w:t>
        <w:tab/>
        <w:t>Н.А. Козлов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24"/>
        </w:tabs>
        <w:ind w:left="2124" w:hanging="122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01:00Z</dcterms:created>
  <dc:creator>user2</dc:creator>
  <dc:description/>
  <cp:keywords/>
  <dc:language>en-US</dc:language>
  <cp:lastModifiedBy>User</cp:lastModifiedBy>
  <cp:lastPrinted>2010-11-13T08:49:00Z</cp:lastPrinted>
  <dcterms:modified xsi:type="dcterms:W3CDTF">2010-11-13T02:50:00Z</dcterms:modified>
  <cp:revision>10</cp:revision>
  <dc:subject/>
  <dc:title>МУНИЦИПАЛЬНОЕ ОБРАЗОВАНИЕ </dc:title>
</cp:coreProperties>
</file>