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 ВОРОНОВСКОГО  СЕЛЬСКОГО  ПОСЕЛЕНИЯ</w:t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Normal"/>
        <w:jc w:val="both"/>
        <w:rPr/>
      </w:pPr>
      <w:r>
        <w:rPr>
          <w:szCs w:val="28"/>
        </w:rPr>
        <w:t xml:space="preserve">24.09.2010                                                                                                                                  № 125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Кожевниковского района 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О земельном налоге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главой 31 Налогового кодекса Российской Федерации, частью                 4 статьи 84 Федерального закона от 06.10.2003г.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 xml:space="preserve">Настоящим решением в соответствии с Налоговым кодексом Российской Федерации определяются налоговые ставки земельного налога, порядок и сроки уплаты земельного налога, порядок и сроки предоставления налогоплательщиками документов, подтверждающих право на уменьшение налоговой базы, а также устанавливает налоговые льготы на территории Вороновского сельского посе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</w:tabs>
        <w:ind w:left="0" w:firstLine="900"/>
        <w:jc w:val="both"/>
        <w:rPr/>
      </w:pPr>
      <w:r>
        <w:rPr/>
        <w:t>Общие полож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900"/>
        <w:jc w:val="both"/>
        <w:rPr/>
      </w:pPr>
      <w:r>
        <w:rPr/>
        <w:t xml:space="preserve"> </w:t>
      </w:r>
      <w:r>
        <w:rPr/>
        <w:t xml:space="preserve">Земельный налог (далее Налог) устанавливается, вводится в действие </w:t>
      </w:r>
    </w:p>
    <w:p>
      <w:pPr>
        <w:pStyle w:val="Normal"/>
        <w:jc w:val="both"/>
        <w:rPr/>
      </w:pPr>
      <w:r>
        <w:rPr/>
        <w:t xml:space="preserve">и прекращает действовать в соответствии с Налоговым кодексом Российской Федерации </w:t>
      </w:r>
    </w:p>
    <w:p>
      <w:pPr>
        <w:pStyle w:val="Normal"/>
        <w:jc w:val="both"/>
        <w:rPr/>
      </w:pPr>
      <w:r>
        <w:rPr/>
        <w:t>и настоящим Решением, и обязателен к уплате на территории Вороновского сельского поселения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.2. Налогоплательщиками признаются лица, определенные в статье 388 Налогового кодекс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.3. Объектом налогообложения признаются земельные участки, расположенные                 в пределах территории Воронов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2.4. Порядок определения налоговой базы устанавливается статьями 390-392 Налогового кодекса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3. Налоговые ставк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>3.1.</w:t>
      </w:r>
      <w:r>
        <w:rPr>
          <w:b/>
        </w:rPr>
        <w:t xml:space="preserve"> </w:t>
      </w:r>
      <w:r>
        <w:rPr/>
        <w:t>Налоговые ставки земельного налога устанавливаются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3.1.1. 0,3% в отношении земельных участк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 </w:t>
      </w:r>
      <w:r>
        <w:rPr/>
        <w:t xml:space="preserve">- отнесенных к землям сельскохозяйственного назначения или к землям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в   составе зон сельскохозяйственного использования в поселении и используемого для сельскохозяйственного производств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</w:t>
      </w:r>
      <w:r>
        <w:rPr/>
        <w:t>-     занятых гараж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- предоставленных для личного подсобного хозяйства, садоводства, огородничества или животноводств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 </w:t>
      </w:r>
      <w:r>
        <w:rPr/>
        <w:t>- занятых под домами индивидуальной жилой застройк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/>
        <w:t>3.1.2. 1,5% в отношении прочих земельных участков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4. Налоговые льгот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4.1. Установить, что организаций и физических лиц, имеющих в собственности земельные участки, являющиеся объектом налогообложения на территории Вороновского сельского поселения, льготы установленные в соответствии со статьей 395 Закона Российской Федерации от 29.11.2004г. № 141-ФЗ, действуют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4.2. Предоставить муниципальным учреждениям, финансируемым за счет средств бюджета муниципального образования Кожевниковский район, льготу в виде возможности уплачивать земельный налог в размере 0,07%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4.3. От уплаты земельного налога освобождаются:</w:t>
      </w:r>
    </w:p>
    <w:p>
      <w:pPr>
        <w:pStyle w:val="Normal"/>
        <w:tabs>
          <w:tab w:val="clear" w:pos="708"/>
          <w:tab w:val="left" w:pos="1080" w:leader="none"/>
        </w:tabs>
        <w:ind w:left="900" w:hanging="0"/>
        <w:jc w:val="both"/>
        <w:rPr/>
      </w:pPr>
      <w:r>
        <w:rPr/>
        <w:t>-  Органы местного самоуправления.</w:t>
      </w:r>
    </w:p>
    <w:p>
      <w:pPr>
        <w:pStyle w:val="Normal"/>
        <w:tabs>
          <w:tab w:val="clear" w:pos="708"/>
          <w:tab w:val="left" w:pos="1080" w:leader="none"/>
        </w:tabs>
        <w:ind w:left="1260" w:hanging="360"/>
        <w:jc w:val="both"/>
        <w:rPr/>
      </w:pPr>
      <w:r>
        <w:rPr/>
        <w:t>5. Порядок и сроки уплаты налога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5.1. Кадастровая стоимость земельных участков по состоянию на 1 января календарного года подлежит доведению до сведения налогоплательщиков в порядке, определяемом Главой муниципального образования Вороновское сельское поселение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позднее 1 марта этого г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.2. Отчетными периодами для налогоплательщиков организаций и физических лиц, являющихся индивидуальными предпринимателями, признаются первый квартал, полугодие и девять месяцев календарного г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Бюджетные учреждения, финансируемые из средств бюджета Кожевниковского района, не исчисляют и не уплачивают земельный налог в течение налогового пери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.3. Налогоплательщики, являющиеся физическими лицами, уплачивают земельный налог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Сумма налога, подлежащая уплате в бюджет по итогам налогового периода, уплачивается в бюджет до 30 ноября года, следующего за истекшим налоговым периодом, на основании налогового уведомления, направленного налоговым органом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5.4. Налогоплательщики – юридические лица и физические лица, являющиеся индивидуальными предпринимателями, уплачивают авансовые платежи в размере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¼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е позднее числа месяца, следующего за истекшим отчетным периодом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Сумма налога, подлежащая уплате по истечении налогового периода, уплачивается не позднее 10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.5. Авансовые платежи по налогу, уплаченные налогоплательщиками, засчитываются в счет уплаты налога по окончании налогового период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5.6. Налогоплательщики, имеющие право на налоговые льготы, должны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до 1 января года, следующего за истекшим налоговым периодом предоставить документы, подтверждающие право возникновения (прекращения) прав на льготу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В случае несвоевременного предоставления документов на налоговые льготы, перерасчет суммы налогов не производится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5.7. В случае возникновения (прекращения) у налогоплательщика в течение налогового (отчетного) периода права на льготы налогоплательщиками в течение налогового (отчетного) периода права на льготы налогоплательщиками в налоговые органы по месту нахождения земельного участка, признаваемого объектом налогообложения, предоставляются документы, подтверждающие возникновение (утрату) данного права,                    в течение 20 дней со дня его возникновения (утраты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5.8. С налогоплательщиков, освобожденных от уплаты земельного налога, при передаче ими земельных участков в аренду (пользование) взимается земельный налог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 площади, переданной в аренду (пользова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>6. Налог вводится в действие на территории Вороновского сельского поселения              с 1 января 2011 года</w:t>
      </w:r>
    </w:p>
    <w:p>
      <w:pPr>
        <w:pStyle w:val="Normal"/>
        <w:ind w:left="192" w:firstLine="708"/>
        <w:jc w:val="both"/>
        <w:rPr/>
      </w:pPr>
      <w:r>
        <w:rPr/>
        <w:t xml:space="preserve">7. Опубликовать настоящее решение в районной газете «Знамя труда»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ab/>
        <w:t xml:space="preserve">         8. Настоящее решение вступает в силу 1 января 2011 года, но не ранее чем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/>
        <w:t>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   9. Решение Совета Вороновского сельского поселения № 90 от 30.10.200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«О земельном налоге» отменить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    10. Решение Совета Вороновского сельского поселения № 106 от 24.03.2010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«О внесении изменений в решение Совета Вороновского сельского поселения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т 30.10.2009 №90 «О земельном налоге»» отменить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Глава поселения                                                                                                     </w:t>
        <w:tab/>
        <w:t>Н.А. Козлов</w:t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24"/>
        </w:tabs>
        <w:ind w:left="2124" w:hanging="122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9:38:00Z</dcterms:created>
  <dc:creator>User</dc:creator>
  <dc:description/>
  <cp:keywords/>
  <dc:language>en-US</dc:language>
  <cp:lastModifiedBy>User</cp:lastModifiedBy>
  <dcterms:modified xsi:type="dcterms:W3CDTF">2010-11-18T09:39:00Z</dcterms:modified>
  <cp:revision>2</cp:revision>
  <dc:subject/>
  <dc:title/>
</cp:coreProperties>
</file>