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6.12.2012                                                                                                                                     №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тмене решения Совета от 23.10.2007 № 41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«Об утверждении модельных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равил мелкорозничной продажи товар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ев требования и обоснования, изложенные в протесте прокурора Кожевниковского района от 05.12.2012 № 37-2012, в связи с превышением компетенции Совета Вороновского сельского поселения и в нарушение требований Гражданского кодекса Российской Федерации, Федерального закона от 07.02.1992 № 2300-1 «О защите прав потребителей»,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both"/>
        <w:rPr/>
      </w:pPr>
      <w:r>
        <w:rPr>
          <w:spacing w:val="24"/>
        </w:rPr>
        <w:tab/>
        <w:t xml:space="preserve">1. </w:t>
      </w:r>
      <w:r>
        <w:rPr/>
        <w:t>Решение Совета от 23.10.2007 № 41 «Об утверждении модельных Правил мелкорозничной продажи товаров» отменить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Главе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ind w:firstLine="720"/>
        <w:rPr/>
      </w:pPr>
      <w:r>
        <w:rPr>
          <w:bCs/>
        </w:rPr>
        <w:t xml:space="preserve">4. Обнародовать настоящее решение в установленном порядке.                            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48:00Z</dcterms:created>
  <dc:creator>Администратор</dc:creator>
  <dc:description/>
  <cp:keywords/>
  <dc:language>en-US</dc:language>
  <cp:lastModifiedBy>Admin</cp:lastModifiedBy>
  <cp:lastPrinted>2013-01-09T12:03:00Z</cp:lastPrinted>
  <dcterms:modified xsi:type="dcterms:W3CDTF">2013-01-09T05:04:00Z</dcterms:modified>
  <cp:revision>6</cp:revision>
  <dc:subject/>
  <dc:title>                                          </dc:title>
</cp:coreProperties>
</file>