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03.2010                                                                                                                                   № 1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ставках арендной платы за пользование</w:t>
      </w:r>
    </w:p>
    <w:p>
      <w:pPr>
        <w:pStyle w:val="Normal"/>
        <w:jc w:val="center"/>
        <w:rPr/>
      </w:pPr>
      <w:r>
        <w:rPr/>
        <w:t>земельными участками, находящимися в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 xml:space="preserve"> </w:t>
      </w:r>
      <w:r>
        <w:rPr/>
        <w:t>В соответствии со статьей 65 Земельного кодекса Российской Федерации                         от 25.10.2001 № 136-ФЗ, статьей 3 Федерального закона от 25.10.2001 № 137-ФЗ                           «О введении в действие Земельного кодекса Российской Федерации», статьей 10.1 Закона Томской области от 04.10.2002 № 74-ОЗ «О предоставлении и изъятии земельных участков                в Томской области», Решением Совета Вороновского сельского поселения от 06.02.2009 года № 51 «Об утверждении Порядка определения размера арендной платы, порядка, условий                 и сроков внесения арендной платы за земельные участки, находящиеся в собственности муниципального образования Вороновское сельское поселение»,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  <w:t>Совет Вороновского сельского поселения РЕШИЛ:</w:t>
      </w:r>
    </w:p>
    <w:p>
      <w:pPr>
        <w:pStyle w:val="2"/>
        <w:ind w:hanging="0"/>
        <w:jc w:val="left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2"/>
        <w:ind w:firstLine="708"/>
        <w:rPr>
          <w:b/>
          <w:b/>
          <w:bCs/>
        </w:rPr>
      </w:pPr>
      <w:r>
        <w:rPr/>
        <w:t xml:space="preserve">1. Установить и ввести в действие с 01.01.2010 ставки годовой арендной платы за пользование земельными участками для различных видов разрешенного использования согласно приложени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2"/>
        <w:ind w:right="98" w:hanging="0"/>
        <w:jc w:val="both"/>
        <w:rPr/>
      </w:pPr>
      <w:r>
        <w:rPr/>
        <w:t xml:space="preserve">           </w:t>
      </w:r>
      <w:r>
        <w:rPr/>
        <w:t>2. Ставка арендной платы исчисляется от кадастровой стоимости земельного участка по состоянию на 01.01.201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130" w:leader="none"/>
        </w:tabs>
        <w:autoSpaceDE w:val="false"/>
        <w:spacing w:lineRule="exact" w:line="252"/>
        <w:ind w:right="79" w:hanging="0"/>
        <w:jc w:val="both"/>
        <w:rPr/>
      </w:pPr>
      <w:r>
        <w:rPr/>
        <w:t xml:space="preserve">           </w:t>
      </w:r>
      <w:r>
        <w:rPr/>
        <w:t>3. Установить ставку годовой арендной платы за земельные участки, предоставленные для размещения объектов наружной рекламы в размере 800 рублей                  за 1 кв.ме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130" w:leader="none"/>
        </w:tabs>
        <w:autoSpaceDE w:val="false"/>
        <w:spacing w:lineRule="exact" w:line="252"/>
        <w:ind w:right="79" w:hanging="0"/>
        <w:jc w:val="both"/>
        <w:rPr/>
      </w:pPr>
      <w:r>
        <w:rPr/>
        <w:tab/>
        <w:t>4. В случае заключения договора аренды по результатам торгов в форме аукциона размер арендной платы определяется по результатам их пр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130" w:leader="none"/>
        </w:tabs>
        <w:autoSpaceDE w:val="false"/>
        <w:spacing w:lineRule="exact" w:line="252"/>
        <w:ind w:right="79" w:hanging="0"/>
        <w:jc w:val="both"/>
        <w:rPr/>
      </w:pPr>
      <w:r>
        <w:rPr/>
        <w:tab/>
        <w:t>5. Взимание арендной платы за аренду земельных участков, предоставленных для целей строительства или завершения работ на объектах незавершенного строительства юридическим лицам, индивидуальным предпринимателям и физическим лицам, в случае превышения нормативных сроков строительства, определенных муниципальным правовым актом, производится с коэффициентом 1,5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6. Направить настоящее решение Главе поселения для подписания и опубликовани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360" w:hanging="0"/>
        <w:rPr>
          <w:spacing w:val="-4"/>
        </w:rPr>
      </w:pPr>
      <w:r>
        <w:rPr/>
        <w:t xml:space="preserve">      </w:t>
      </w:r>
      <w:r>
        <w:rPr/>
        <w:t>7. Опубликовать настоящее решение в районной газете «Знамя труда».</w:t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  <w:t>ПРИЛОЖЕНИЕ</w:t>
      </w:r>
    </w:p>
    <w:p>
      <w:pPr>
        <w:pStyle w:val="TextBody"/>
        <w:ind w:left="2904" w:firstLine="636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TextBody"/>
        <w:ind w:left="2904" w:firstLine="636"/>
        <w:jc w:val="right"/>
        <w:rPr/>
      </w:pPr>
      <w:r>
        <w:rPr/>
        <w:t>Вороновского сельского поселения</w:t>
      </w:r>
    </w:p>
    <w:p>
      <w:pPr>
        <w:pStyle w:val="TextBody"/>
        <w:ind w:left="2904" w:firstLine="636"/>
        <w:jc w:val="right"/>
        <w:rPr>
          <w:color w:val="FF6600"/>
        </w:rPr>
      </w:pPr>
      <w:r>
        <w:rPr/>
        <w:t>от 24.03.2010 № 10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авки арендной платы за пользование земельным участком в расчете на 2010 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57"/>
        <w:gridCol w:w="2132"/>
      </w:tblGrid>
      <w:tr>
        <w:trPr>
          <w:trHeight w:val="7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ешенное использование земельных участк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арендной платы в % от кадастровой стоимости земельного участка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ругих объектов в населенных пункт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 чертой населенных пун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елей не связанных со строительство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1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землях сельскохозяйственного назна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ое производство на землях в составе зон сельскохозяйственного использования в населенных пункт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ичного подсобного хозяйства, садоводства, дачного хозяйства, огородничества, сенокошения и выпаса ск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жилых домов и объектов инженерной инфраструктуры жилищно-коммунального комплек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торгов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киоски, павильоны, шашлычные, остановочные комплек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каф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(оптовые, сезонные, временны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автосервиса (автомастерские, автомойки, вулканизация и др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дорожного сервиса (за границами населенных пункто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автозаправочных и газонаполнительных стан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полигонов и мест размещения твердых бытовых отход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8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автомобильного 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9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энергетики, связи, трубопроводного 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0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живания баз отдых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юридических лиц за использование земельных участков, право постоянного (бессрочного) пользования которыми переоформлено на право аренды, в соответствии с пунктом 2 статьи 3 Федерального закона от 25.10.2001. № 137-ФЗ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лагоустройства и озеленения прилегающих территор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ругих це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</w:tbl>
    <w:p>
      <w:pPr>
        <w:pStyle w:val="TextBody"/>
        <w:ind w:left="780" w:hanging="7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2:00Z</dcterms:created>
  <dc:creator>Администратор</dc:creator>
  <dc:description/>
  <cp:keywords/>
  <dc:language>en-US</dc:language>
  <cp:lastModifiedBy>User</cp:lastModifiedBy>
  <cp:lastPrinted>2010-03-23T14:33:00Z</cp:lastPrinted>
  <dcterms:modified xsi:type="dcterms:W3CDTF">2010-03-23T08:34:00Z</dcterms:modified>
  <cp:revision>43</cp:revision>
  <dc:subject/>
  <dc:title>                                          </dc:title>
</cp:coreProperties>
</file>