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РОНОВСКОЕ   СЕЛЬСКОЕ  ПОС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 ВОРОНОВСКОГО  СЕЛЬСКОГО 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tabs>
          <w:tab w:val="clear" w:pos="680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02.2010</w:t>
        <w:tab/>
        <w:tab/>
        <w:tab/>
        <w:tab/>
        <w:tab/>
        <w:tab/>
        <w:tab/>
        <w:t xml:space="preserve">                                                           № 101</w:t>
      </w:r>
    </w:p>
    <w:p>
      <w:pPr>
        <w:pStyle w:val="Normal"/>
        <w:jc w:val="center"/>
        <w:rPr/>
      </w:pPr>
      <w:r>
        <w:rPr/>
        <w:t>с. Вороново    Кожевниковского района  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sz w:val="24"/>
        </w:rPr>
        <w:t xml:space="preserve">Об утверждении </w:t>
      </w:r>
      <w:r>
        <w:rPr>
          <w:bCs/>
          <w:sz w:val="24"/>
          <w:szCs w:val="19"/>
        </w:rPr>
        <w:t>программы</w:t>
      </w:r>
    </w:p>
    <w:p>
      <w:pPr>
        <w:pStyle w:val="Normal"/>
        <w:jc w:val="center"/>
        <w:rPr/>
      </w:pPr>
      <w:r>
        <w:rPr>
          <w:bCs/>
          <w:sz w:val="24"/>
          <w:szCs w:val="19"/>
        </w:rPr>
        <w:t>«Развитие малого и среднего предпринимательства</w:t>
      </w:r>
    </w:p>
    <w:p>
      <w:pPr>
        <w:pStyle w:val="Normal"/>
        <w:jc w:val="center"/>
        <w:rPr/>
      </w:pPr>
      <w:r>
        <w:rPr>
          <w:bCs/>
          <w:sz w:val="24"/>
          <w:szCs w:val="19"/>
        </w:rPr>
        <w:t>на территории Вороновского сельского</w:t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  <w:t>поселения на период 2010-2013 годы»</w:t>
      </w:r>
    </w:p>
    <w:p>
      <w:pPr>
        <w:pStyle w:val="Normal"/>
        <w:jc w:val="both"/>
        <w:rPr>
          <w:bCs/>
          <w:sz w:val="24"/>
          <w:szCs w:val="19"/>
        </w:rPr>
      </w:pPr>
      <w:r>
        <w:rPr>
          <w:bCs/>
          <w:sz w:val="24"/>
          <w:szCs w:val="19"/>
        </w:rPr>
      </w:r>
    </w:p>
    <w:p>
      <w:pPr>
        <w:pStyle w:val="Normal"/>
        <w:shd w:fill="FFFFFF" w:val="clear"/>
        <w:spacing w:lineRule="exact" w:line="24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80"/>
        <w:rPr/>
      </w:pPr>
      <w:r>
        <w:rPr>
          <w:sz w:val="24"/>
        </w:rPr>
        <w:t>С целью создания благоприятных условий для развития малого и среднего предпринимательства  на территории Вороновского сельского поселения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23" w:after="0"/>
        <w:ind w:left="1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shd w:fill="FFFFFF" w:val="clear"/>
        <w:spacing w:before="223" w:after="0"/>
        <w:ind w:left="1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1.Отменить решение Совета Вороновского сельского поселения от 30 октября 2009 года  № 86 «</w:t>
      </w:r>
      <w:r>
        <w:rPr>
          <w:sz w:val="24"/>
        </w:rPr>
        <w:t xml:space="preserve">Об утверждении  </w:t>
      </w:r>
      <w:r>
        <w:rPr>
          <w:bCs/>
          <w:sz w:val="24"/>
          <w:szCs w:val="19"/>
        </w:rPr>
        <w:t>целевой программы «Развитие малого и среднего предпринимательства на территории Вороновского сельского поселения на период 2009-2013 годы»</w:t>
      </w:r>
      <w:r>
        <w:rPr>
          <w:sz w:val="24"/>
          <w:szCs w:val="24"/>
        </w:rPr>
        <w:t>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</w:rPr>
        <w:t xml:space="preserve">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Утвердить целевую программу «Развития малого и среднего предпринимательства на территории муниципального образования Вороновского сельское поселение на 2010-2013 годы» в новой редакции согласно при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3. Обнародовать настоящее решение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2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23" w:after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 решению Совета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ороновского сельского  поселения                     </w:t>
      </w:r>
    </w:p>
    <w:p>
      <w:pPr>
        <w:pStyle w:val="Normal"/>
        <w:jc w:val="right"/>
        <w:rPr>
          <w:sz w:val="24"/>
        </w:rPr>
      </w:pPr>
      <w:r>
        <w:rPr>
          <w:color w:val="000000"/>
          <w:sz w:val="24"/>
        </w:rPr>
        <w:t xml:space="preserve">                                                                </w:t>
      </w:r>
      <w:r>
        <w:rPr>
          <w:color w:val="000000"/>
          <w:sz w:val="24"/>
        </w:rPr>
        <w:t xml:space="preserve">от </w:t>
      </w:r>
      <w:r>
        <w:rPr>
          <w:sz w:val="24"/>
        </w:rPr>
        <w:t>12.02</w:t>
      </w:r>
      <w:r>
        <w:rPr>
          <w:color w:val="000000"/>
          <w:sz w:val="24"/>
        </w:rPr>
        <w:t xml:space="preserve">.2010 № </w:t>
      </w:r>
      <w:r>
        <w:rPr>
          <w:sz w:val="24"/>
        </w:rPr>
        <w:t>10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Паспорт целевой программы «Развитие малого и среднего предпринимательства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на территории Вороновского сельского поселения на период 2010-2013 годы»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tbl>
      <w:tblPr>
        <w:tblW w:w="48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72"/>
        <w:gridCol w:w="6976"/>
      </w:tblGrid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Наименование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витие малого и среднего предпринимательства на территории Вороновского сельского поселения на    период   2010 – 2013 годы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Основание разработк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>Федеральный Закон от 24 июля 2007 года № 209-ФЗ "О развитии малого и среднего предпринимательства в Российской Федерации"; Закон Томской области от 29.12.2007 года № 322-ОЗ «Об утверждении областной целевой программы «Развитие малого и среднего  предпринимательства в Томской области на период 2008- 2010 годы»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Заказчик программы:</w:t>
              <w:br/>
              <w:t>Разработ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 Вороновского сельского поселения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пециалист 1 категории по финансово-экономическим вопросам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Основная цель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</w:rPr>
              <w:t>Создание благоприятных условий для развития малого  предпринимательства в Вороновском сельском поселении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Задач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нфраструктуры поддержки субъектов малого и    </w:t>
              <w:br/>
              <w:t>среднего предпринимательства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заимодействие с МАУЦУР предпринимательства;                                    </w:t>
              <w:br/>
              <w:t xml:space="preserve"> - поддержка на территории поселения предпринимательских бизнес - проектов;                    </w:t>
              <w:br/>
              <w:t xml:space="preserve"> - совершенствование информационного обеспечения предпринимательской деятельности;                       </w:t>
              <w:br/>
              <w:t xml:space="preserve">  - содействие созданию рабочих мест на </w:t>
              <w:br/>
              <w:t xml:space="preserve">предприятиях, в том числе и для социально незащищенных  слоев населения, выпускников средних и специальных учебных заведений;                                      </w:t>
              <w:br/>
              <w:t xml:space="preserve"> - содействие продвижению услуг и товаров;                     </w:t>
              <w:br/>
              <w:t xml:space="preserve"> - пропаганда положительного опыта становления 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  <w:br/>
              <w:t xml:space="preserve">предпринимательских структур поселения; 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Сроки реализаци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>2010 - 2013 год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Основные исполнител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>Специалисты Администрации;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Управляющий делами;</w:t>
              <w:br/>
              <w:t>Кожевниковский районный центр занятости населения (по согласованию);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Ожидаемые конечные результаты реализаци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- Создание благоприятных условий для развития малого      </w:t>
              <w:br/>
              <w:t xml:space="preserve">предпринимательства в Вороновском сельском поселении;                   </w:t>
              <w:br/>
              <w:t xml:space="preserve">- Активизация деловой активности;                               </w:t>
              <w:br/>
              <w:t>- Повышение эффективности взаимодействия малых предприятий</w:t>
              <w:br/>
              <w:t xml:space="preserve">и индивидуальных предпринимателей с хозяйствующими      </w:t>
              <w:br/>
              <w:t xml:space="preserve">субъектами внутри поселения и на региональном уровне;      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Система контроля исполнения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-Общественный Совет предпринимателей муниципального образования Вороновского сельского поселения.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-Специалист 1 категории по финансово - экономическим вопросам ежегодно представляет отчет о ходе выполнения мероприятий Программы в Совет Вороновского сельского поселения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406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suppressAutoHyphens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 Общие положения</w:t>
      </w:r>
    </w:p>
    <w:p>
      <w:pPr>
        <w:pStyle w:val="Normal"/>
        <w:suppressAutoHyphens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Целевая программа поселения «Развитие малого и среднего  предпринимательства на территории Вороновского сельского поселения (в дальнейшем Программа)  разработана                        в соответствии с Законами: Федеральным Законом от 24.07.2007  № 209-ФЗ «О развитии малого и среднего  предпринимательства в Российской Федерации»,  Законом Томской области от 24.07.1997 № 511 (в ред. от 17.12.2007 года № 274-ОЗ «О государственной поддержке малого предпринимательства в Томской области», Законом Томской области от 29.12.2007 № 322-ОЗ «Об утверждении областной целевой программы «Развитие малого                  и среднего  предпринимательства в Томской области на период 2008-2010 годы»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Развитие малого предпринимательства Правительством Российской Федерации отнесено к наиболее значимым направлениям деятельности органов власти всех уровней для решения проблем социально-экономического развития и смягчения социальных проблем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</w:rPr>
        <w:t>Программой развития субъектов малого и среднего предпринимательства определяется перечень мероприятий, направленных на достижение целей в области развития малого и среднего предпринимательства с указанием объема и источников их финансирования. Поддержкой субъектов малого и среднего предпринимательства является деятельность органов местного самоуправления настоящей программой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Условия отнесения хозяйствующих субъектов (юридических лиц и индивидуальных предпринимателей) к субъектам малого предпринимательства устанавливаются федеральным законодательством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од субъектами малого предпринимательства в соответствии со ст. 4 Федерального закона от 24.07.2007 № 209-ФЗ "О развитии малого и среднего предпринимательства                            в Российской Федерации" понимаются внесенные в Единый государственный реестр юридических лиц потребительские кооперативы и коммерческие организации                               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                                     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                                     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субъекта малого предпринимательства определяется в соответствии                          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 наибольшим по значению условием, установленным пунктами 2 и 3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Категория субъекта малого предпринимательства изменяется только в случае, если предельные значения выше или ниже предельных значений, указанных   в пунктах 2 и 3,                        в течение двух календарных лет, следующих один за другим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                                     и нематериальных активов) за период, прошедший со дня их государственной регистрации, не превышают предельные значения, установленные в пунктах 2 и 3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Средняя численность работников микро-предприятия или мало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-предприятия или малого предприяти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Выручка от реализации товаров (работ, услуг) за календарный год определяется                         в порядке, установленном Налоговым кодексом Российской Федерации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Балансовая стоимость активов (остаточная стоимость основных средств                                      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Настоящая программа разработана на этапе перехода от государственной политики поддержки и развития малого предпринимательства к государственной политике развития малого и среднего предпринимательства, в связи с введением в действие с 1 января 2009 года нового Федерального закона «О развитии малого и среднего предпринимательства                                в Российской Федерации». Выделение среднего предпринимательства в отдельную категорию потребует изменения подходов в проведении статистических обследований, внесения изменений как в федеральные и региональные, так и муниципальные нормативные акты по развитию предпринимательства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 Проблемы и обоснование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Для определения комплекса проблем, подлежащих программному решению, проведен анализ исходного состояния развития и поддержки малого предпринимательства                                 в поселении. Анализ проведен по ряду показателей, исследовав которые,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редприятия  малого бизнеса составляют основу малой экономики поселения, они осуществляют свою деятельность в сельскохозяйственном производстве и торговле, дают основное увеличение количества рабочих мест.</w:t>
      </w:r>
    </w:p>
    <w:p>
      <w:pPr>
        <w:pStyle w:val="Normal"/>
        <w:suppressAutoHyphens w:val="true"/>
        <w:ind w:firstLine="680"/>
        <w:jc w:val="both"/>
        <w:rPr>
          <w:color w:val="FF0000"/>
          <w:spacing w:val="1"/>
          <w:sz w:val="24"/>
          <w:szCs w:val="28"/>
        </w:rPr>
      </w:pPr>
      <w:r>
        <w:rPr>
          <w:spacing w:val="1"/>
          <w:sz w:val="24"/>
          <w:szCs w:val="28"/>
        </w:rPr>
        <w:t>Предпринимательское сообщество развивается равномерно, около 50% предпринимателей  сосредоточено в селе Воронове и подавляющее большинство из них занято  в непроизводственной сфере (торговая деятельность и крестьянско-фермерское сельское хозяйство). Сегодня это наиболее актуальная сфера бизнеса в сёлах. На территории поселения действует программа «Первый шаг».  В селе Осиновке один предприниматель выиграл конкурс «Первый шаг» и занимается разведением овец, три предпринимателя через центр занятости населения Кожевниковского района участвовали                    в проекте самозанятость:  два  из них занимаются крестьянско-фермерским хозяйством, один в сфере торговли. В селе Воронове один предприниматель выиграл конкурс по программе «Первый шаг» и занимается разведением породистых свиней, также приняли участие в проекте самозанятость два безработных и занимаются теперь крестьянско-фермерским хозяйством.</w:t>
      </w:r>
    </w:p>
    <w:p>
      <w:pPr>
        <w:pStyle w:val="Normal"/>
        <w:suppressAutoHyphens w:val="true"/>
        <w:ind w:firstLine="680"/>
        <w:jc w:val="both"/>
        <w:rPr>
          <w:bCs/>
          <w:spacing w:val="1"/>
          <w:sz w:val="24"/>
        </w:rPr>
      </w:pPr>
      <w:r>
        <w:rPr>
          <w:spacing w:val="1"/>
          <w:sz w:val="24"/>
        </w:rPr>
        <w:t>На 01.01.2010 по данным налоговой инспекции осуществляют предпринимательскую деятельность в сфере сельского хозяйства девять предпринимателей с образования юридического лица зарегистрированных на территории поселения</w:t>
      </w:r>
      <w:r>
        <w:rPr>
          <w:bCs/>
          <w:sz w:val="24"/>
        </w:rPr>
        <w:t xml:space="preserve">. 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 статистическим данным, развитие малого бизнеса происходит в следующей динамик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витие малого и среднего предпринимательства на территории поселения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06"/>
        <w:gridCol w:w="1606"/>
        <w:gridCol w:w="160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\х предприятий в поселен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предпринимателей, в т. ч по видам деятель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л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ие и грузоперевоз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-фермерское хозяй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иды деятельности (сбор молок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Динамика развития сферы малого бизнеса  поселения за 2007 - 2009 годы показывает, что количество сельскохозяйственных предприятий осталось на уровне, количество индивидуальных предпринимателей – увеличилось на шесть человек в сфере крестьянско-фермерских хозяйств. 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отраслевой структуре малого бизнеса основная доля приходится на торговлю  – 72%,   сельское хозяйство - 11%, прочие виды деятельности - 17%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Однако в настоящее время в поселении существует ряд проблем в развитии субъектов малого и среднего предпринимательств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отсутствие системы комплексного сопровождения начинающих предпринимателей, позволяющей, с одной стороны, получить свободный доступ   к определенным ресурсам,                 с другой - получить основополагающие (базовые) знания и застраховать себя от грубых ошибок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низкий уровень предпринимательской культуры населения и квалификации кадров, занятых на предприятиях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Кроме того, важной составляющей потенциала экономической устойчивости поселения является предпринимательская инициатива, а также готовность местной администрации активно сотрудничать с бизнесом, поддерживать предпринимательские проекты. Поэтому одним из стратегических направлений развития экономики поселения является развити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Учитывая изложенное, требуется совершенствование системы развития и поддержки предпринимательства поселения. Программа разработана исходя из необходимости совершенствования механизмов реализации политики Администрации Вороновского сельского поселения в сфере развития и поддержки малого предпринимательства и более тесной ее взаимосвязи с общими задачами экономической политики района, определенной Программой социально-экономического развития Вороновского сельского поселения на 2008 - 2012 годы.</w:t>
      </w:r>
    </w:p>
    <w:p>
      <w:pPr>
        <w:pStyle w:val="Normal"/>
        <w:suppressAutoHyphens w:val="true"/>
        <w:jc w:val="both"/>
        <w:rPr>
          <w:spacing w:val="1"/>
          <w:sz w:val="24"/>
          <w:szCs w:val="28"/>
        </w:rPr>
      </w:pPr>
      <w:r>
        <w:rPr>
          <w:spacing w:val="1"/>
          <w:sz w:val="24"/>
          <w:szCs w:val="28"/>
        </w:rPr>
        <w:t xml:space="preserve">    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pacing w:val="1"/>
          <w:sz w:val="24"/>
          <w:szCs w:val="28"/>
        </w:rPr>
      </w:pPr>
      <w:r>
        <w:rPr>
          <w:b/>
          <w:color w:val="000000"/>
          <w:spacing w:val="1"/>
          <w:sz w:val="24"/>
          <w:szCs w:val="28"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 Основная  цель и задачи программы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Актуальность реализации данного стратегического направления определяется тем, что для муниципального образования в сложившейся в настоящее время  ситуации развитие малого предпринимательства имеет не меньшее. Малый бизнес – это дополнительные рабочие места, выпуск необходимой для местных нужд продукции, оказание подавляющей части услуг населению, налоговые платежи в бюджет, самозанятость населения и пр.                    В условиях спада производства и сокращения количества рабочих мест на крупных                      и средних предприятиях малый бизнес становится главным фактором занятости                               и поддержания жизнеспособности во многих муниципальных образованиях и особенно – сельских поселениях. 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6"/>
        </w:rPr>
        <w:t>В рамках выполнения стратегического направления необходима реализация следующих стратегических задач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Предоставление информационной поддержки субъектам предпринимательств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Устранение административных барье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Формирование ресурсного обеспечения субъектов малого предпринимательства (земельного, материального и трудового)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6"/>
        </w:rPr>
        <w:tab/>
        <w:t>В результате реализации этого стратегического направления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ожидаются следующие результаты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</w:rPr>
        <w:t>- увеличение количества рабочих мест в малом предпринимательстве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</w:rPr>
        <w:t xml:space="preserve">- существенное увеличение налоговых поступлений от малого предпринимательства;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</w:rPr>
        <w:t>- облегчение доступа субъектов малого предпринимательства к финансово-кредитным ресурсам;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Основной </w:t>
      </w:r>
      <w:r>
        <w:rPr>
          <w:b/>
          <w:i/>
          <w:sz w:val="24"/>
          <w:szCs w:val="24"/>
        </w:rPr>
        <w:t>целью</w:t>
      </w:r>
      <w:r>
        <w:rPr>
          <w:sz w:val="24"/>
          <w:szCs w:val="24"/>
        </w:rPr>
        <w:t xml:space="preserve"> Программы является</w:t>
      </w:r>
      <w:r>
        <w:rPr>
          <w:b/>
          <w:sz w:val="24"/>
          <w:szCs w:val="24"/>
        </w:rPr>
        <w:t xml:space="preserve"> -  </w:t>
      </w:r>
      <w:r>
        <w:rPr>
          <w:b/>
          <w:i/>
          <w:sz w:val="24"/>
          <w:szCs w:val="24"/>
        </w:rPr>
        <w:t>создание благоприятных условий дл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звития субъектов малого и среднего предпринимательства в Вороновском сельском поселении путе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организации взаимодействия субъектов малого и среднего предпринимательства поселения с инфраструктурой поддержки предпринимательства Томской области                      и Кожевниковского района и поселе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развития методов и способов финансовой поддержки малых и средних предприятий                  и предпринимателей, организации взаимодействия субъектов малого и среднего предпринимательства и кредитных организаций, активного использования кредитных ресурсов Фонда развития и поддержки малого и среднего предпринимательства Томской обла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содействия созданию рабочих мест, в том числе и для социально незащищенных слоев населения, выпускников учебных заведе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я со средствами массовой информации по пропаганде положительного опыта поддержки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Актуальность разработки данной Программы определяется тем, что для поселения развитие малого и среднего предпринимательства имеет большое значение. Малый                         и средний бизнес - это дополнительные рабочие места, оказание бытовых и других видов услуг населению, налоговые платежи в бюджет, самозанятость населения.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suppressAutoHyphens w:val="true"/>
        <w:ind w:firstLine="680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3 Приоритетные направления деятельности малого и среднего бизнеса</w:t>
      </w:r>
    </w:p>
    <w:p>
      <w:pPr>
        <w:pStyle w:val="Normal"/>
        <w:suppressAutoHyphens w:val="true"/>
        <w:ind w:firstLine="680"/>
        <w:jc w:val="both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В</w:t>
      </w:r>
      <w:r>
        <w:rPr/>
        <w:t xml:space="preserve"> </w:t>
      </w:r>
      <w:r>
        <w:rPr>
          <w:sz w:val="24"/>
          <w:szCs w:val="24"/>
        </w:rPr>
        <w:t>экономическом секторе поселения 11% занимают предприятия сельского хозяйства, поэтому, учитывая сельскохозяйственную специфику поселения, одним из приоритетных</w:t>
      </w:r>
      <w:r>
        <w:rPr/>
        <w:t xml:space="preserve"> 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направлений приложения усилий малого и среднего бизнеса является переработка сельскохозяйственной продукции и производство продуктов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 Механизмы реализации программы</w:t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еханизмы реализации Программы, ее программные мероприятия определены исходя из основной цели Программы и задач, необходимых для решения поставленной цели. Система мероприятий Программы состоит из следующих основных разделов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Информационная и кадровая поддержка субъектов малого бизнеса через инфраструктуру поддержки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 Организация системы продвижения товаров и услуг, производимых субъектами малого                      и среднего предпринимательства, на рынки, развитие сотрудничеств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. Популяризация предпринимательской деятельно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4.1  Организация финансовой поддержки малого 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ерспективным направлением финансовой поддержки субъектов малого и среднего бизнеса на селе является микро кредитование. Это объясняется двумя причинам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Микро-кредитование является одним из действенных механизмов финансовой поддержки малого и среднего бизнеса и направлено на решение одной из ключевых проблем, связанной с недостатком финансовых средств на создание и развитие бизнес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редоставление возможности получения на приемлемых условиях микро кредитов позволяет субъектам малого и среднего бизнеса реально ощутить действенность принимаемых мер по поддержке предпринимательства, приобрести опыт разработки                         и реализации бизнес - проектов, почувствовать свою ответственность за достижение заявленных результатов, сформировать свою кредитную политику, способствует установлению деловых и конструктивных взаимоотношений с органами местного самоуправлени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В Кожевниковском районе услуги по микро-кредитованию оказывают филиалы «Сбербанка», «Россельхозбанка» и «Росбанка». 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Организация системы продвижения товаров и услуг, производимых субъектами малого и среднего предпринимательства, на муниципальные  и региональные рынк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азвитие межрегионального сотрудничеств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Одной из существенных проблем малого и среднего предпринимательства являются реализация товаров и услуг, установление постоянных связей с другими предприятиями, как на территории поселения, так и за его пределами. Для ее решения необходимо создать эффективную систему взаимодействия субъектов малого и среднего предпринимательства                  с хозяйствующими субъектами района и области. 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родвижению товаров и услуг, будет способствовать организация их участия                        в районных, областных выставках, ярмарк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4.4 Популяризация предпринимательской деятельности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обеспечение постоянного взаимодействия со средствами массовой информации по пропаганде положительного опыта по поддержке предпринимательской деятельности, освещению проблем развития отрасли, реализации системного подхода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Существенным элементом создания благоприятного климата для развития предпринимательства являются совместные действия в области социальной политики, развития экономики поселения, занятости, социальной и правовой защиты работников, занятых в сфер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содействие организациям инфраструктуры поддержки субъектов малого и среднего предпринимательства при проведении Советов предпринимателей, публичных слушаний, направленных на укрепление взаимодействия предпринимательской общественности с органами местного самоуправления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4"/>
        </w:numPr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реализации программы</w:t>
      </w:r>
    </w:p>
    <w:p>
      <w:pPr>
        <w:pStyle w:val="24"/>
        <w:suppressAutoHyphens w:val="tru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suppressAutoHyphens w:val="true"/>
        <w:ind w:firstLine="680"/>
        <w:jc w:val="both"/>
        <w:rPr/>
      </w:pPr>
      <w:r>
        <w:rPr/>
        <w:t>Заказчик осуществляет текущий контроль реализации Программы, докладывает               один раз в год, о  результатах программы на заседаниях Совета поселени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autoSpaceDE w:val="true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autoSpaceDE w:val="true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/>
      <w:ind w:left="727" w:hanging="0"/>
      <w:jc w:val="center"/>
      <w:outlineLvl w:val="0"/>
    </w:pPr>
    <w:rPr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22" w:after="0"/>
      <w:ind w:left="382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30"/>
      <w:ind w:left="727" w:hanging="0"/>
      <w:jc w:val="center"/>
    </w:pPr>
    <w:rPr>
      <w:b/>
      <w:bCs/>
      <w:color w:val="000000"/>
      <w:sz w:val="3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274" w:before="72" w:after="0"/>
      <w:ind w:left="367" w:hanging="0"/>
      <w:jc w:val="both"/>
    </w:pPr>
    <w:rPr>
      <w:color w:val="000000"/>
      <w:spacing w:val="-3"/>
    </w:rPr>
  </w:style>
  <w:style w:type="paragraph" w:styleId="Style13">
    <w:name w:val="Цитата"/>
    <w:basedOn w:val="Normal"/>
    <w:qFormat/>
    <w:pPr>
      <w:shd w:fill="FFFFFF" w:val="clear"/>
      <w:spacing w:lineRule="exact" w:line="274"/>
      <w:ind w:left="14" w:right="7" w:firstLine="482"/>
      <w:jc w:val="both"/>
    </w:pPr>
    <w:rPr>
      <w:b/>
      <w:color w:val="000000"/>
      <w:spacing w:val="-5"/>
      <w:sz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color w:val="000000"/>
      <w:sz w:val="24"/>
      <w:szCs w:val="24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68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qFormat/>
    <w:pPr>
      <w:autoSpaceDE w:val="true"/>
      <w:spacing w:lineRule="auto" w:line="26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680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01:00Z</dcterms:created>
  <dc:creator>Щеголихин</dc:creator>
  <dc:description/>
  <cp:keywords/>
  <dc:language>en-US</dc:language>
  <cp:lastModifiedBy>User</cp:lastModifiedBy>
  <cp:lastPrinted>2009-10-29T16:56:00Z</cp:lastPrinted>
  <dcterms:modified xsi:type="dcterms:W3CDTF">2010-03-04T11:55:00Z</dcterms:modified>
  <cp:revision>49</cp:revision>
  <dc:subject/>
  <dc:title>Районная целевая программа</dc:title>
</cp:coreProperties>
</file>