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 СЕЛЬСКОГО 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4.11.2011                                                                                                                                  № 9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TextBody"/>
        <w:ind w:right="6663" w:hanging="0"/>
        <w:rPr>
          <w:sz w:val="20"/>
        </w:rPr>
      </w:pPr>
      <w:r>
        <w:rPr>
          <w:sz w:val="20"/>
        </w:rPr>
      </w:r>
    </w:p>
    <w:p>
      <w:pPr>
        <w:pStyle w:val="Normal"/>
        <w:ind w:right="-92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/>
      </w:pPr>
      <w:r>
        <w:rPr>
          <w:sz w:val="24"/>
          <w:szCs w:val="24"/>
        </w:rPr>
        <w:t>Об утверждении Порядка исполнения бюджет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по расходам</w:t>
      </w:r>
    </w:p>
    <w:p>
      <w:pPr>
        <w:pStyle w:val="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spacing w:val="66"/>
          <w:sz w:val="24"/>
          <w:szCs w:val="24"/>
        </w:rPr>
      </w:pPr>
      <w:r>
        <w:rPr>
          <w:sz w:val="24"/>
          <w:szCs w:val="24"/>
        </w:rPr>
        <w:t xml:space="preserve">В соответствии со ст.219 Бюджетным кодексом Российской Федерации, 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орядок исполнения бюджета Вороновского сельского поселения по расходам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 Контроль исполнения настоящего постановления возложить на Главного бухгалтера сельского поселения.</w:t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Н.А.Козл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О.М.Чирико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31-148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Г.А. Васенё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«___»______________ 2011г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11.2011 № 9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бюджета Вороновского сельского поселения по расходам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ссовое обслуживание исполнения местного бюджета по расходам осуществляется муниципальным казначейством финансового одела Администрации Кожевниковского района (далее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 xml:space="preserve">казначейство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ткрытием и ведением лицевых счетов для проведения кассовых операций со средствами местного бюджета (далее - лицевые счета) главным распорядителем, распорядителем и получателем средств местного бюджета, главным администратором и администратором источника финансирования дефицита местного бюджета (далее – участники бюджетного процесса), на основании соглашения                   от 31 12.2010 «О передаче осуществления отдельных полномочий бюджета муниципального образования Вороновское сельское поселение», заключённого между сельским поселением     и Финансовым отделом Администрации Кожевниковского района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лучатель бюджетных средств местного бюджета, участник бюджетного процесса принимает бюджетные обязательства в пределах доведённых до него лимитов бюджетных обязательств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нформационный обмен между Муниципальным казначейством Финансового отдела Администрации Кожевниковского района и участником бюджетного процесса, перешедший на электронный обмен документами, осуществляется в электронном виде с использованием квалифицированной электронной подпис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 условия электронного документооборота с использованием средств криптографической защиты информации и квалифицированной электронной цифровой подписи определяются Регламентом об обмене электронными документами между Муниципальным казначейством Финансового отдела и участником бюджетного процес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учатель бюджетных средств местного бюджета, участник бюджетного процесса принимает бюджетные обязательства путём заключения государственных (муниципальных) контрактов, иных договоров с физическими и юридическими лицами, индивидуальными предпринимателями в соответствии с законом, и иным правовым актом, соглашение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ля обеспечения исполнения принятых бюджетных обязательств доведение предельных объемов финансирования для осуществления операций по расходам до главного распорядителя средств местного бюджета осуществляется на основании Реестра заявок, подготовленных и представленных в Муниципальное казначейство Финансового отдела бухгалтером в пределах свободного остатка бюджетных средств на едином счете местного бюджета. Реестр заявок формируются в соответствии со сводной бюджетной росписью на текущий финансовый год, кассовым планом и сроками финансирования расходов, установленным настоящим Порядк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естр заявок подписывается главой поселения и главным бухгалтером сельского поселения, с учетом обеспечения исполнения требований по их заполнению.</w:t>
      </w:r>
    </w:p>
    <w:p>
      <w:pPr>
        <w:pStyle w:val="TextBody"/>
        <w:spacing w:lineRule="auto" w:line="360"/>
        <w:ind w:firstLine="540"/>
        <w:rPr/>
      </w:pPr>
      <w:r>
        <w:rPr>
          <w:sz w:val="24"/>
          <w:szCs w:val="24"/>
        </w:rPr>
        <w:t>7. Предельные объемы финансирования расходов по средствам, полученным из федерального, областного и районного бюджетов, доводятся до главного распорядителя средств местного бюджета по мере их поступления, уточнения сводной бюджетной росписи расходов местного бюджета и кассового плана.</w:t>
      </w:r>
    </w:p>
    <w:p>
      <w:pPr>
        <w:pStyle w:val="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Погашение и обслуживание долговых обязательств Администрации Вороновского сельского поселения осуществляется в сроки, установленные соответствующими договорами, соглашениями.</w:t>
      </w:r>
    </w:p>
    <w:p>
      <w:pPr>
        <w:pStyle w:val="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Подтверждение исполнения денежных обязательств осуществляется на основании платёжных документов, подтверждающих списание денежных средств с единого счёта бюджета в пользу физических или юридических лиц, бюджетов бюджетной системы Российской Федерации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ahoma" w:hAnsi="Tahoma" w:cs="Tahoma"/>
      <w:color w:val="173C7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58:00Z</dcterms:created>
  <dc:creator>user</dc:creator>
  <dc:description/>
  <cp:keywords/>
  <dc:language>en-US</dc:language>
  <cp:lastModifiedBy>User</cp:lastModifiedBy>
  <cp:lastPrinted>2011-12-13T13:53:00Z</cp:lastPrinted>
  <dcterms:modified xsi:type="dcterms:W3CDTF">2011-12-13T07:54:00Z</dcterms:modified>
  <cp:revision>156</cp:revision>
  <dc:subject/>
  <dc:title/>
</cp:coreProperties>
</file>