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АДМИНИСТРАЦИЯ  ВОРОНОВСКОГО 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ПОСТАНОВ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07.11.2011                                                                                    </w:t>
        <w:tab/>
        <w:t xml:space="preserve">             </w:t>
        <w:tab/>
        <w:t xml:space="preserve">                    № 87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б утверждении итогов социально-экономического развития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Вороновского сельского поселения за 2010 год, ожидаемые итоги 2011 год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огноз социально-экономического развития территории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до 2014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т.3 гл.2 п.1 Положения «О бюджетном процессе в муниципальном образовании Вороновского сельского поселения», со ст. 173 Бюджетного кодекса Российской Федерации, постановление Правительства Российской Федерации №596                           от 22.07.2009 года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твердить итоги социально-экономического развития Вороновского сельского поселения за 2010 год, ожидаемые итоги 2011 года и прогноз социально-экономического развития территории на период до 2014 года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данного постановления возложить на специалиста                      1 категории по финансово-экономическим вопросам. (Чирикова О.М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55:00Z</dcterms:created>
  <dc:creator>admin</dc:creator>
  <dc:description/>
  <cp:keywords/>
  <dc:language>en-US</dc:language>
  <cp:lastModifiedBy>User</cp:lastModifiedBy>
  <cp:lastPrinted>2011-11-14T11:27:00Z</cp:lastPrinted>
  <dcterms:modified xsi:type="dcterms:W3CDTF">2011-11-14T05:27:00Z</dcterms:modified>
  <cp:revision>23</cp:revision>
  <dc:subject/>
  <dc:title/>
</cp:coreProperties>
</file>