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9.09.2011                                                                                                                                     № 7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tabs>
          <w:tab w:val="clear" w:pos="708"/>
          <w:tab w:val="left" w:pos="9638" w:leader="none"/>
        </w:tabs>
        <w:ind w:right="-8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долгосрочной целевой Программы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рганизация освещения улиц на территории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Вороновское сельское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е на 2011 – 2015 годы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В целях организации освещения улиц муниципального образования Вороновское сельское поселение на период 2011-2015 годы, в соответствии ст.14 Федерального закона                   от 06.10.2003г. 131-ФЗ «Об общих принципах организации местного самоуправления                            в Российской Федерации», Уставом муниципального образования Вороновское сельское поселение,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66"/>
          <w:sz w:val="24"/>
          <w:szCs w:val="24"/>
        </w:rPr>
        <w:t xml:space="preserve">1. </w:t>
      </w:r>
      <w:r>
        <w:rPr>
          <w:sz w:val="24"/>
          <w:szCs w:val="24"/>
        </w:rPr>
        <w:t>Утвердить долгосрочную целевую Программу «Организация освещения улиц на территории муниципального образования Вороновское сельское поселение на 2011 – 2015 годы» согласно приложению.</w:t>
      </w:r>
    </w:p>
    <w:p>
      <w:pPr>
        <w:pStyle w:val="3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бнародования.</w:t>
      </w:r>
    </w:p>
    <w:p>
      <w:pPr>
        <w:pStyle w:val="3"/>
        <w:spacing w:lineRule="auto" w:line="240"/>
        <w:rPr/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.М.Чирик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.09.2011 № 74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Долгосрочная целевая Программа</w:t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19"/>
        </w:rPr>
      </w:pPr>
      <w:r>
        <w:rPr>
          <w:b/>
          <w:sz w:val="24"/>
          <w:szCs w:val="24"/>
        </w:rPr>
        <w:t>«Организация освещения улиц на территории муниципального образования Вороновское сельское поселение на 2011 – 2015 годы»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  <w:t>Паспорт Программы</w:t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72"/>
        <w:gridCol w:w="6976"/>
      </w:tblGrid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4"/>
                <w:szCs w:val="24"/>
              </w:rPr>
              <w:t>Долгосрочная целевая программа «Организация освещения улиц на территории муниципального образования Вороновское сельское поселение на 2011 – 2015 годы» (далее – Программа)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 разработки Программы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остановление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ороновского сельского поселения от 06.09.2011 № 61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Заказчик Программы:</w:t>
              <w:br/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азработ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7"/>
              <w:rPr/>
            </w:pPr>
            <w:r>
              <w:rPr>
                <w:b/>
                <w:sz w:val="22"/>
                <w:szCs w:val="22"/>
              </w:rPr>
              <w:t>Основная цель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эффективности наружного освещения улиц, проездов муниципального образования Вороновское сельское поселение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реконструкция сетей и установка наружного освещения с применением прогрессивных технологий источников света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е показателей и формирование заданий по энергосбережению и сокращения доли расходов на коммунальные услуги в общих расходах местного бюджета к 2015 году.</w:t>
            </w:r>
          </w:p>
        </w:tc>
      </w:tr>
      <w:tr>
        <w:trPr>
          <w:trHeight w:val="513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11 - 2015 годы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Мероприятия Программы реализуются в течение всего срока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полнител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 и источники финансирования Программы (тыс. руб.)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4"/>
                <w:szCs w:val="19"/>
              </w:rPr>
              <w:t xml:space="preserve">Всего за счёт средств местного бюджета </w:t>
            </w:r>
            <w:r>
              <w:rPr>
                <w:sz w:val="24"/>
                <w:szCs w:val="24"/>
              </w:rPr>
              <w:t>1 570,937</w:t>
            </w:r>
            <w:r>
              <w:rPr>
                <w:sz w:val="24"/>
                <w:szCs w:val="19"/>
              </w:rPr>
              <w:t xml:space="preserve"> тыс. руб., в том числе: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Электроэнергия 2011 год – 258,485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2 год – 273,113тыс. руб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3 год – 317,113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4 год – 361,113тыс. руб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5 год – 361,113тыс. руб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19"/>
              </w:rPr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</w:t>
            </w:r>
            <w:r>
              <w:rPr>
                <w:b/>
                <w:bCs/>
                <w:sz w:val="24"/>
                <w:szCs w:val="19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лизации Программы</w:t>
            </w:r>
            <w:r>
              <w:rPr>
                <w:b/>
                <w:bCs/>
                <w:sz w:val="24"/>
                <w:szCs w:val="19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ачественное и высокоэффективное освещение территории поселения, в том числе подходов к школам, объектам культуры       и досуга, а так же жизненно важных объектов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оптимизация расходов бюджетных средств поселения на содержание уличного освещения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повышение энергоресурсоэффективности систем наружного освещения при выполнении нормативных требований, предъявляемых к уровню освещенности улиц и объектов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вышение надежности и долговечности работы сетей наружного освещения;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езопасности дорожного движения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рганизация системы своевременного устранения неисправностей на электролиниях и проведение ППР в сетях наружного освещения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лица для контактов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ее решения программными методами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ти наружного освещения входят в комплекс систем жизнеобеспечения муниципального образования Вороновское сельское поселение (далее – сельское поселение)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сть ускорения реконструкции и совершенствования освещения вызвана значительным ростом количества автомобильного транспорта, повышением интенсивности движения, ростом деловой и досуговой активности населения в вечерние и ночные часы. Освещение улиц, дорог, проездов, соответствие возрастающим к нему требованиям, способствует обеспечению важнейшего права человека на безопасность и комфортность проживания, снижению количества дорожно-транспортных происшествий и нарушений общественного порядка, формированию привлекательного вечернего облика улиц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настоящее время возникает острая необходимость серьезной работы по улучшению наружного освещения территории сельского поселения. Наружное освещение по своему функциональному назначению относится к благоустройству, а по характеру оборудования                 и ведению эксплуатации – к электрическим сетям ОАО «Томской распределительной компан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тяженность сетей наружного освещения на 01.01.2011 года составляет 22,4 км., смонтированных на опорах и имеющих 189 светильник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2008-2010 годов проводилась работа по текущему ремонту, обслуживанию и замене функционирующей сети наружного осв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рынке электротехнической продукции появилась продукция нового поколения                  с улучшенными энергосберегающими и светотехническими характеристиками, существует необходимость внедрения новых передовых материалов и технологий. Это значительно снизит затраты на эксплуатацию, повысит надежность и качество работы сетей наружного осве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ходя из вышеизложенного, на территории муниципального образования Вороновское сельское поселение разработана настоящая целевая Программа. Мероприятия данной программы предусматривают решение вопросов текущего содержания, ремонта                      и реконструкции сетей уличного ос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долгосрочной целевой программы «Организация освещения улиц на территории муниципального образования Вороновское сельское поселение на 2011 – 2015 годы» является повышение качества и эффективности наружного освещения улиц и проездов территорий муниципального образования Вороновское сельское поселен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реконструкция сетей и установок наружного освещения с применением прогрессивных технологий источников с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снижение эксплуатационных расходов при проведении текущего содержания                         и ремонта существующих сетей и установок;</w:t>
      </w:r>
    </w:p>
    <w:p>
      <w:pPr>
        <w:pStyle w:val="Normal"/>
        <w:jc w:val="both"/>
        <w:rPr/>
      </w:pPr>
      <w:r>
        <w:rPr>
          <w:sz w:val="24"/>
          <w:szCs w:val="24"/>
        </w:rPr>
        <w:t>- увеличение количества освещаемых территорий муниципального образования Вороновское сельское поселение – автомобильных дорог, проездов, водоразборных колонок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источники финансирования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lef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980"/>
        <w:gridCol w:w="2520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ализации программы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11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8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85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12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,937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,937</w:t>
            </w:r>
          </w:p>
        </w:tc>
      </w:tr>
    </w:tbl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Сведения о распределении и источниках финансирования Программы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(тыс. руб.)</w:t>
      </w:r>
    </w:p>
    <w:tbl>
      <w:tblPr>
        <w:tblW w:w="946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2250"/>
        <w:gridCol w:w="41"/>
        <w:gridCol w:w="53"/>
        <w:gridCol w:w="1561"/>
        <w:gridCol w:w="63"/>
        <w:gridCol w:w="1263"/>
        <w:gridCol w:w="1263"/>
        <w:gridCol w:w="7"/>
        <w:gridCol w:w="108"/>
        <w:gridCol w:w="2050"/>
      </w:tblGrid>
      <w:tr>
        <w:trPr>
          <w:trHeight w:val="294" w:hRule="atLeast"/>
        </w:trPr>
        <w:tc>
          <w:tcPr>
            <w:tcW w:w="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требность Всего (тыс. руб.)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53" w:hRule="atLeast"/>
        </w:trPr>
        <w:tc>
          <w:tcPr>
            <w:tcW w:w="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53" w:hRule="atLeast"/>
        </w:trPr>
        <w:tc>
          <w:tcPr>
            <w:tcW w:w="94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лектроэнергии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Стоимость материалов (контакторы, лампы (светильники) пускатели и т.д.)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11 год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85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85</w:t>
            </w:r>
          </w:p>
        </w:tc>
      </w:tr>
      <w:tr>
        <w:trPr>
          <w:trHeight w:val="153" w:hRule="atLeast"/>
        </w:trPr>
        <w:tc>
          <w:tcPr>
            <w:tcW w:w="94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лектроэнергии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28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628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Стоимость материалов (контакторы, лампы (светильники) пускатели и т.д.)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12 год</w:t>
            </w:r>
          </w:p>
        </w:tc>
        <w:tc>
          <w:tcPr>
            <w:tcW w:w="16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  <w:tc>
          <w:tcPr>
            <w:tcW w:w="2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113</w:t>
            </w:r>
          </w:p>
        </w:tc>
      </w:tr>
      <w:tr>
        <w:trPr>
          <w:trHeight w:val="153" w:hRule="atLeast"/>
        </w:trPr>
        <w:tc>
          <w:tcPr>
            <w:tcW w:w="94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лектроэнергии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28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28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</w:tr>
      <w:tr>
        <w:trPr>
          <w:trHeight w:val="15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Стоимость материалов (контакторы, лампы (светильники) пускатели и т.д.)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87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13 год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303" w:hRule="atLeast"/>
        </w:trPr>
        <w:tc>
          <w:tcPr>
            <w:tcW w:w="94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591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лектроэнергии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28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28</w:t>
            </w:r>
          </w:p>
        </w:tc>
      </w:tr>
      <w:tr>
        <w:trPr>
          <w:trHeight w:val="591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</w:tr>
      <w:tr>
        <w:trPr>
          <w:trHeight w:val="1469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Стоимость материалов (контакторы, лампы (светильники) пускатели и т.д.)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30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14 год</w:t>
            </w:r>
          </w:p>
        </w:tc>
        <w:tc>
          <w:tcPr>
            <w:tcW w:w="16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  <w:tc>
          <w:tcPr>
            <w:tcW w:w="2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</w:tr>
      <w:tr>
        <w:trPr>
          <w:trHeight w:val="303" w:hRule="atLeast"/>
        </w:trPr>
        <w:tc>
          <w:tcPr>
            <w:tcW w:w="946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591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электроэнергии</w:t>
            </w:r>
          </w:p>
        </w:tc>
        <w:tc>
          <w:tcPr>
            <w:tcW w:w="17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ас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28</w:t>
            </w:r>
          </w:p>
        </w:tc>
        <w:tc>
          <w:tcPr>
            <w:tcW w:w="21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28</w:t>
            </w:r>
          </w:p>
        </w:tc>
      </w:tr>
      <w:tr>
        <w:trPr>
          <w:trHeight w:val="591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светильников</w:t>
            </w:r>
          </w:p>
        </w:tc>
        <w:tc>
          <w:tcPr>
            <w:tcW w:w="17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  <w:tc>
          <w:tcPr>
            <w:tcW w:w="21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85</w:t>
            </w:r>
          </w:p>
        </w:tc>
      </w:tr>
      <w:tr>
        <w:trPr>
          <w:trHeight w:val="1469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Стоимость материалов (контакторы, лампы (светильники) пускатели и т.д.)</w:t>
            </w:r>
          </w:p>
        </w:tc>
        <w:tc>
          <w:tcPr>
            <w:tcW w:w="17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303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2015 год</w:t>
            </w:r>
          </w:p>
        </w:tc>
        <w:tc>
          <w:tcPr>
            <w:tcW w:w="17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  <w:tc>
          <w:tcPr>
            <w:tcW w:w="21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113</w:t>
            </w:r>
          </w:p>
        </w:tc>
      </w:tr>
      <w:tr>
        <w:trPr>
          <w:trHeight w:val="819" w:hRule="atLeast"/>
        </w:trPr>
        <w:tc>
          <w:tcPr>
            <w:tcW w:w="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ВСЕГО 2011-2015гг.</w:t>
            </w:r>
          </w:p>
        </w:tc>
        <w:tc>
          <w:tcPr>
            <w:tcW w:w="17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,565</w:t>
            </w:r>
          </w:p>
        </w:tc>
        <w:tc>
          <w:tcPr>
            <w:tcW w:w="216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,565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Программы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Программа рассчитана на 2011-2015 год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Механизм реализации и порядок контроля реализации Программы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Программы является Администрация Вороновского сельского поселения. Ответственным разработчиком и исполнителем программы является специалист по финансово-экономическим вопросам. Администрация Вороновского сельского поселения осуществляет взаимодействие с органами ГИБДД, ОАО «Томской распределительной компанией» и другими организациями, предоставляющие услуги по обслуживанию                         и содержанию сети наружного освещения территории муниципального образования Вороновское сельское посел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ование бюджетных средств осуществляется в соответствие с существующим законодательством о поставках материалов, выполнении работ, оказание услуг для государственных и муниципальных нужд посредством размещения муниципальных заказ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контроль за использованием бюджетных средств и выполнением программы осуществляется органами местного управления, Советом Воронов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 ожидаемых социально-экономических результатов реализации Программы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упорядочение текущего ремонта и содержания, замену существующего физически и морально устаревшего оборудования, обеспечивающего наружное освещение, монтаж новых линий и установку нового оборудования, ее реализация обеспечивает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качественное и эффективное освещение города, в том числе автомобильных трасс                             и наиболее важных объектов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птимизацию расходов бюджетных средств на содержание уличного освещения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нергоресурсоэффективности систем наружного освещения при выполнении нормативных требований, предъявляемых к уровню освещенности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организацию своевременного устранения неисправностей на электролиниях и проведения планово предупредительного ремонта в сетях наружного освещения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безопасности дорожного движения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повышение деловой и досуговой активности населения муниципального образования Вороновское сельское поселение в вечерние и ночные час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количественным показателям ожидаемых результатов реализации Программы относятся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замена светильников уличного освещения - 50 шт.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замена фонарного провода – 500 м.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монтаж двухступенчатой системы уличного освещения – 20 км.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hanging="0"/>
    </w:pPr>
    <w:rPr>
      <w:rFonts w:ascii="Arial" w:hAnsi="Arial" w:cs="Arial"/>
      <w:sz w:val="20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sz w:val="24"/>
      <w:szCs w:val="24"/>
    </w:rPr>
  </w:style>
  <w:style w:type="paragraph" w:styleId="Style17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User</cp:lastModifiedBy>
  <cp:lastPrinted>2011-09-30T16:13:00Z</cp:lastPrinted>
  <dcterms:modified xsi:type="dcterms:W3CDTF">2011-09-30T09:17:00Z</dcterms:modified>
  <cp:revision>295</cp:revision>
  <dc:subject/>
  <dc:title/>
</cp:coreProperties>
</file>