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19.09.2011                                                                                                                                     № 72</w:t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с. Вороново   Кожевниковского  района   Томской области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б утверждении Административного регламента оказа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ём заявлений, документов, а также постановка граждан на учёт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Cs/>
          <w:color w:val="000000"/>
        </w:rPr>
      </w:pPr>
      <w:r>
        <w:rPr/>
        <w:t xml:space="preserve">В целях реализации мероприятий проводимой в Российской Федерации административной реформы, направленной на повышение эффективности деятельности органов исполнительной власти и органов местного самоуправления, доступности гражданам государственных и муниципальных услуг, качественного и своевременного их предоставления, в соответствии </w:t>
      </w:r>
      <w:r>
        <w:rPr>
          <w:iCs/>
          <w:color w:val="000000"/>
        </w:rPr>
        <w:t>со ст. 6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/>
        <w:t xml:space="preserve">ПОСТАНОВЛЯЮ: 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Административный регламент оказания муниципальной услуги «Приём заявлений, документов, а также постановка граждан на учёт в качестве нуждающихся                         в жилых помещениях, предоставляемых по договорам социального найма» согласно приложению.</w:t>
      </w:r>
    </w:p>
    <w:p>
      <w:pPr>
        <w:pStyle w:val="Normal"/>
        <w:jc w:val="both"/>
        <w:rPr/>
      </w:pPr>
      <w:r>
        <w:rPr/>
        <w:tab/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/>
        <w:t>3.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.А. Васенё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9.2011 № 7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>оказания муниципальной услуг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Прием заявлений, документов, а также постановка граждан на учёт в качестве нуждающихся в жилых помещениях, предоставляемых 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1.1. </w:t>
      </w:r>
      <w:r>
        <w:rPr>
          <w:b/>
          <w:bCs/>
          <w:sz w:val="24"/>
        </w:rPr>
        <w:t>Формулировка муниципальной услуги:</w:t>
      </w:r>
      <w:r>
        <w:rPr>
          <w:b/>
          <w:sz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предоставлению Администрацией Вороновского сельского поселения муниципальной услуги  по приёму заявлений, документов, а также постановка граждан на учёт в качестве нуждающихся в жилых помещениях, предоставляемых по договорам социального найма (далее –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Администрации Вороновского сельского поселения (далее – Администрации поселения) с физическими лицами по принятию на учёт граждан следующих категорий, нуждающихся в жилых помещениях, предоставляемых по договорам социального най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rStyle w:val="StrongEmphasis"/>
          <w:color w:val="000000"/>
        </w:rPr>
        <w:t>1.2. Перечень нормативных правовых актов, регулирующих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 xml:space="preserve">- Конституцией Российской Федерации ("Российская газета", N 7, 21.01.2009); </w:t>
      </w:r>
    </w:p>
    <w:p>
      <w:pPr>
        <w:pStyle w:val="Normal"/>
        <w:jc w:val="both"/>
        <w:rPr/>
      </w:pPr>
      <w:r>
        <w:rPr/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/>
        <w:t xml:space="preserve">-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/>
      </w:pPr>
      <w:r>
        <w:rPr/>
        <w:t>- Законом Томской области от 11 января 2007 года № 5-ОЗ «Об обращениях граждан                          в государственные органы Томской области и органы местного самоуправления»;</w:t>
      </w:r>
    </w:p>
    <w:p>
      <w:pPr>
        <w:pStyle w:val="Normal"/>
        <w:jc w:val="both"/>
        <w:rPr/>
      </w:pPr>
      <w:r>
        <w:rPr/>
        <w:t>- Законом Томской области от 08.06.2005 № 91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Томской области от 11.08.2005 № 130-ОЗ "О порядке признания граждан малоимущими в целях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rPr/>
      </w:pPr>
      <w:r>
        <w:rPr/>
        <w:t xml:space="preserve">- Гражданским кодексом Российской Федерации; </w:t>
      </w:r>
    </w:p>
    <w:p>
      <w:pPr>
        <w:pStyle w:val="Normal"/>
        <w:rPr/>
      </w:pPr>
      <w:r>
        <w:rPr/>
        <w:t>- Жилищным кодекс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Томской области от 25.11.2005 №119а "Об утверждении Методики расчета размера дохода, приходящегося на каждого члена семьи, и стоимости имущества, находящегося в собственности членов семьи";</w:t>
      </w:r>
    </w:p>
    <w:p>
      <w:pPr>
        <w:pStyle w:val="Normal"/>
        <w:jc w:val="both"/>
        <w:rPr/>
      </w:pPr>
      <w:r>
        <w:rPr/>
        <w:t>- Уставом муниципального образования Вороновское сельское поселение (обнародован 05.07.2010);</w:t>
      </w:r>
    </w:p>
    <w:p>
      <w:pPr>
        <w:pStyle w:val="Normal"/>
        <w:rPr/>
      </w:pPr>
      <w:r>
        <w:rPr/>
        <w:t>-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/>
        <w:t xml:space="preserve">Муниципальная услуга предоставляется Администрацией Вороновского сельского поселения Вороновского района, </w:t>
      </w:r>
      <w:r>
        <w:rPr>
          <w:color w:val="000000"/>
        </w:rPr>
        <w:t xml:space="preserve">непосредственно специалистами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по адресу: </w:t>
      </w:r>
      <w:r>
        <w:rPr>
          <w:iCs/>
          <w:color w:val="000000"/>
        </w:rPr>
        <w:t xml:space="preserve">636171, ул. Уткина, 17, с. Вороново, Томская область, Кожевниковский район, телефон, факс: (838244) 3-11-69, электронная почта: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oronov</w:t>
      </w:r>
      <w:r>
        <w:rPr>
          <w:color w:val="000000"/>
        </w:rPr>
        <w:t>@tomsk.gov.ru</w:t>
      </w:r>
      <w:r>
        <w:rPr>
          <w:iCs/>
          <w:color w:val="000000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процессе предоставления муниципальной услуги Администрация Вороновского сельского поселения (далее - Администрация) взаимодействует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лиалом Томского областного центра технической инвентаризации                                        в Кожевниковском  районе (ОГУП «ТОЦТИ»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Федеральной службы государственного кадастра и картографии по Томской области, Кожевниковский межрайонный отдел, Кожевниковский секто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службой государственной регистрации, кадастра и картографии (Росреест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оцедура предоставления муниципальной услуги заверш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данием постановления Администрации о постановке на учёт гражданина                                  в качестве нуждающегося в жилом помещении, предоставляемом по договору социального найма и направлением заявителю подписанного Администрацией уведомления о постановке на учет в качестве нуждающегося в жилом помещении, предоставляемым по договору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ением заявителю уведомления о мотивированном отказе в постановке на учёт в качестве нуждающегося в жилом помещении, предоставляемом по договору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Заявителями для получения муниципальной услуги являются: отдельные категории граждан (далее - заявители)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раждане, у которых отсутствуют жилые помещения по договору социального найма, на праве собственн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раждане, у которых обеспеченность общей площадью жилого помещения на одного члена семьи ниже учётной норм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граждане, которые проживают в помещении, не отвечающем установленным для жилых помещений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лоимущие граждане, признанные по установленным Жилищным кодексом основаниям нуждающимися в жилых помещениях, предоставляемых по договорам социального най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ей-сирот и детей, оставшихся без попечения родителей, лиц из числа детей-сирот            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- граждане, у которых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- иных категорий граждан, определенных федеральным законом или законом Т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ЕБОВАНИЯ К ПОРЯДКУ ИСПОЛНЕНИЯ МУНИЦИПАЛЬНОЙ УСЛУГИ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</w:rPr>
        <w:t>2.1. Порядок информирования о порядке предоставлении муниципальной услуг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Муниципальную услугу предоставляет Администрация Вороновского сельского поселения, ответственным за предоставление услуги является специалист Администрации Вороновского сельского поселения (далее по тексту – специалис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Вороновского сельского поселения: Томская область, Кожевниковский район, с. Кожевниково, ул. Уткина, 17, здание Дома культуры 2-ой этаж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: 636171, Томская область, Кожевниковский район, с. Вороново, ул. Уткина, 17, Администрация Воро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заявите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, вторник, среда, четверг, пятница с 9.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13.00 и с 14.00 до 17.0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8244) 3-11-6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Сведения о местонахождении, контактных телефонах организаций, в которых заявители могут получить документы, необходимые для предоставления муниципальной услуги, размещ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ом стенде в помещении Администрации Воронов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специалиста Администрации Вороновского сельского поселения, ответственного за предоставление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На информационном стенде помещения Администрац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правоотношения по предоставлению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рилагаемых к заявлению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заявлений для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                       и требования к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приема граждан специалистом, ответственным за предоставление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ри ответах на телефонные звонки и устные обращения заявителей специалист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Администрации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Письменное обращение заявителя, направленное в Администрацию, рассматривается в порядке, установленном Федеральным законом от 02.05.2006 №59-ФЗ                   "О порядке рассмотрения обращений граждан Российской Федерации"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нформирование о сроках предоставления муниципальной услуги, о ходе предоставления муниципальной услуги осуществляется специалистом при личном контакте          с заявителями, посредством сети Интернет, почтовой, телефонной связи, электронной поч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Заявители, представившие в Администрацию документы, указанные в пп.2.2.1 настоящего Регламента, в обязательном порядке информируются специалист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вершении процедуры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Для получения сведений о выполнении административных процедур по предоставлению муниципальной услуги заявитель называет дату подачи заявления                               и предъявляет документ, удостоверяющий личность, либо доверенность, в случае если действует от лица довер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Перечень необходимых для предоставления муниципальной услуги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 Для предоставления муниципальной услуги по принятию на учет граждан, нуждающихся в жилых помещениях, предоставляемых по договорам социального найма, заявители предоставляют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установленной формы (приложение 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серокопию паспорта с отметкой о регистрации по месту жительства, в случае отсутствия паспорта либо отсутствия в паспорте отметки о регистрации по месту жительства - свидетельство о регистрации по месту жительства, выданное соответствующим органом регистрационного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и свидетельств о рождении детей (документ, подтверждающий усыновление ребёнка) для детей до 14 лет (при налич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опия свидетельства о заключении брака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5) справку о составе семьи (с указанием фамилии, имени, отчества, степени родства, возраст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правка на всех членов семьи (включая детей) о наличии (отсутствии) жилых помещений на праве собственности, а при изменении фамилии заявителя – справку                              о наличии (отсутствии) собственности на прежнюю фамилию, данная Управлением Федеральной службой государственной регистрации, кадастра и картографии по Том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копии трудовых книжек (при необходимо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правка о заработной плате за последние 12 месяцев, предшествующих дате подачи заявления, - для работающих граждан (форма 2-НДФЛ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правка о размере пенсии за последние 12 месяцев, предшествующих дате подачи заявления, Управления Пенсионного Фонда РФ в Кожевниковском районе - для пенсионе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правка о доходах за последние 12 месяцев, предшествующих дате подачи заявления, из ОГУ «Центра занятости населения Кожевниковского района» - для безработных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правка о наличии или отсутствии стипендии за последние 12 месяцев, предшествующих дате подачи заявления, с учебного заведения - для студ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справка о наличии пособия на детей за последние 12 месяцев, предшествующих дате подачи заявления - для граждан, имеющих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копия декларации о доходах за последние 12 месяцев, предшествующих дате подачи заявления, заверенная межрайонной инспекцией Федеральной налоговой службы России №4 Управления Федеральной налоговой Службы по Томской области,- для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копия паспорта транспортного средства, принадлежащего на праве собственности заявителю и (или) членам его семьи, указанным в Уведомлении (Приложение 1 к закону Томской области «О признании граждан малоимущими в целях предоставления им по договорам социального найма жилых помещений муниципального жилищного фонда» - (при наличии транспортного сред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копия свидетельства транспортного средства, принадлежащего на праве собственности заявителю и (или) членам его семьи, указанным в Уведомлении (при наличии транспортного средств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) медицинская справка на больного, страдающего тяжелой формой хронического заболевания по Перечню, утвержденному Постановлением Правительства РФ от 16.06.2006 №378, и являющегося членом семьи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) справка отдела опеки и попечительства в Кожевниковском районе - для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) решение отдела опеки и попечительства отдела образования Администрации Кожевниковского района о назначении опекуна - в случае подписания заявления опекуном, действующим от имени недееспособного граждани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) уведомление об имуществе, принадлежащем на праве собственности и о видах дохода заявителя и членов его семьи, указанных в Уведомл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) справка об алиментах за последние 12 месяцев, предшествующих дате подачи заявления (при наличии алимен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Заявление и документы для получения муниципальной услуги предоставляются лично гражданином либо уполномоченным в установленном порядке лицом. Специалист принимает документы по о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3.Порядок получения консультаций о процедур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 Консультации (справки) по вопросам предоставления муниципальной услуги предоставляются специалистом, ответственным за предоставление муниципальной услуги,                 в часы приё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 Консультации предоставляются по вопрос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изации и их местонахожде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ремени приёма и выдачи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                                 и принимаемых в ходе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Условия и сроки отказа в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Мотивированный отказ в предоставлении муниципальной услуги в письменном виде направляется заявителю в срок, не превышающий 30 рабочих дней со дня регистрации                                в Администрации заявления о предоставлении муниципальной услуги,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за получением муниципальной услуги ненадлежаще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заявителем неполного перечн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я документов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изациями, участвующими в процесс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заявления гражданина либо уполномоченного им лица, либо иных лиц (органов), указанных в законе, о приостановлении рассмотрения вопроса по принятию на учет граждан, нуждающихся в жилых помещениях, предоставляемых по договорам социального найма, с указанием причин и срока приостановления, который не может превышать три меся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я судом соответствующего определения или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наружения в представленных документах технических ошибок, требующих их уст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наружения в ходе правового рассмотрения документов препятствий по принятию на учёт граждан, нуждающихся в жилых помещениях, предоставляемых по договорам социального найма на условиях, установленных жилищ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Требования к местам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 Центральный вход в здание должен быть оборудован информационной табличкой (вывеской), содержащей информацию о наименовании органа местного самоуправления, предоставляющего муниципальную услугу - Администрация Воро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Прием заявителей осуществляется в кабинете специали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хода в кабинет размещается табличка со сведениями о специалисте, ответственным за предоставление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 Помещение Администрации (кабинет, предоставляющего муниципальную услугу)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                             и организации работы. СанПиН 2.2.2/2.4.1340-03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. Места информирования (у кабинета)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онным стен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ульями и столами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5 Помещения для непосредственного взаимодействия специалиста с заявителями должны соответствовать комфортным условиям для заявителей и оптимальным условиям работы специали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6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должна быть предусмотрена возможность свободного входа и выхода специалиста из помещения при необходимости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АДМИНИСТРАТИВНЫЕ ПРОЦЕДУР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й и документов от заявителей специалистом, ответственным за предоставление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документов, направление заявления на рассмотрение Жилищной комиссии Администрации Вороновского сельского поселения для решения вопроса                                        о предоставлении муниципальной услуги или подготовке мотивированного ответа                                   о приостановлении предоставления муниципальной услуги либо отказе в предоставлении муниципальной услуги по основаниям указанным в п. 2.4 настояще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я на заседании жилищной комиссии по жилищ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постановления Администрации Вороновского сельского поселения по принятию на учет граждан, нуждающихся в жилых помещениях, предоставляемых по договорам социального найма, и направление решения о постановке на уч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мотивированного отказа в предоставлении муниципальной услуги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Прием заявлений и документов от заявителей специалистом, ответственным за предоставление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. Документы представляются заявителем лично или уполномоченным лицом одновременно с заявлением специалисту, ответственным за предоставление муниципальной услуги, в соответствии с графиком приема заяв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К заявлению о предоставлении муниципальной услуги прилагаются документы, указанные в пункте 2.2.1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Специалис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заявление с приложенными документами по описи, осуществляет проверку полноты и достоверности представле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необходимых документов, несоответствии представленных документов требованиям законодательства Российской Федерации, специалист, осуществляющий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                              в представленных документах и предлагает принять меры по их устра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желании заявителя устранить препятствия, прервав подачу заявления                                          и документов, специалист формирует перечень выявленных препятствий и передает его заявител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желании заявителя устранить препятствия позднее (после подачи заявления                            и документов) путем представления дополнительных или исправленных документов специалист обращает его внимание на наличие препятствий для предоставления муниципальной услуги и предлагает заявителю письменно подтвердить факт уведомления на заяв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Специалистом, ответственным за предоставление муниципальной услуги, принимается заявление, составляется опись представленных документов и выдается расписка о перечне прилагаемых к заявлению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Специалист ответственный за предоставление муниципальной услуги регистрирует заявление в книге регистрации заявлений граждан «О принятии на учёт нуждающихся в жилом помещен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Максимальное время ожидания в очереди при подаче документов не должно превышать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Максимальное время приема документов от заявителя составляет не более                        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3. Рассмотрение документов, установление оснований для предоставления муниципальной услуги или подготовка мотивированного отказа в предоставлении муниципальной услуги по основаниям, указанным в п. 2.4 настоящего Регламен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по проведению рассмотрения документов, установлению оснований для предоставления муниципальной услуги или подготовки мотивированного отказа в предоставлении муниципальной услуги по основаниям, указанным в п.2.4 настоящего Регламента, является дата принятия заявления                     и документов, указанные в пп. 2.2.1 настоящего Регламента, от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, проводит рассмотрение представленных документов. По результатам рассмотрения специалист определяет основания д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а в рассмотрении заявления о предоставлении муниципальной услуги в случае несоответствия представленных документов требованиям, указанным в пп. 2.2.1 настоящего Регламента, не устраненным в соответствии с пп.3.2.3 настояще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я заявления для рассмотрения на заседании Жилищной комиссии (срок административной процедуры – 3 рабочих дн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если в ходе рассмотрения документов выявлены основания для отказа                       в рассмотрении заявления о предоставлении муниципальной услуги указанный в п.2.4 настоящего Регламента специалист, ответственный за предоставление муниципальной услуги, в течение семи рабочих дней готовит проект уведомления об отказе в рассмотрении заявления с указанием причины отказа в рассмотрении заявления, согласовывает                                     с председателем жилищной комиссии и в порядке делопроизводства передает на подпись Главе Администрации Воро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замечаний к подготовленному проекту уведомления Глава Вороновского сельского поселения, в течение одного рабочего дня подписывает уведомление об отказе в рассмотрении заявления о предоставлении муниципальной услуги                    и передает Заместителю Главы поселения Администрации Вороновского сельского поселения для регистрации и отправки письма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Максимальное время выполнения административной процедуры по проведению экспертизы документов, установлению оснований для предоставления или отказа                                   в предоставлении муниципальной услуги не может превышать 15 рабочих дней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Рассмотрение заявления на заседании Жилищной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выполнения административной процедуры рассмотрения заявления на заседании Жилищной комиссии является соблюдение заявителем порядка подачи заявления и соответствие представленных документов требованиям, указанным                          в пункте 2.2.1 настояще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Жилищной комиссии выносит вопрос о предоставлении муниципальной услуги на ближайшее заседание Жилищной комиссии (в течение 30 рабочих дней со дня  принятия от гражданина заявления о принятии на уче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инятого Жилищной комиссией коллективного заключения выносятся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изн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раждан, нуждающихся в жилых помещениях, предоставляемых по договорам социального най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казе в признан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 граждан, нуждающихся в жилых помещениях, предоставляемых по договорам социального найма с подготовкой мотивированного отказ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3.5. Подготовка проекта постановления Администрации Вороновского сельского  поселения по принятию на учет граждан, нуждающихся в жилых помещениях, предоставляемых по договорам социального най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 Основанием для начала выполнения административной процедуры по подготовке постановления Администрации Вороновского сельского поселения по принятию на учёт граждан, нуждающихся в жилых помещениях, предоставляемых по договорам социального найма, является протокол Жилищной комиссии о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не позднее 3 рабочих дней на основании Протокола заседания Жилищной комиссии готовит проект постановления, в порядке делопроизводства                                и направляет на подпись Главе Воро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 Заместитель Главы поселения Администрации Вороновского сельского поселения размножает и направляет подписанные Главой Вороновского сельского поселения постановление адресату, указанному в постановл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 Внесение изменений и дополнений в постановление осуществляется в порядке, предусмотренном для издания п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 Максимальное время выполнения административной процедуры по подготовке постановления о постановке на учет в качестве нуждающихся в жилых помещениях, предоставляемых по договорам социального найма не может превышать 3 рабочих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6 В течение трех рабочих дней со дня принятия решения Жилищной комиссией                       о постановке гражданина на учет нуждающихся в жилых помещениях, предоставляемых по договорам социального найма, Заместитель Главы поселения Администрации Вороновского сельского поселения, почтовым отправлением направляет заявителю письменное уведомление о постановке заявителя на учет в качестве нуждающегося в жилом помещении либо в отказе в постановке на учет нуждающегося в жилом помеще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предоставления муниципальной услуги по учету граждан                               в качестве нуждающихся в жилых помещениях, предоставляемых по договорам социального найма, с момента подачи заявления до момента уведомления заявителя не может превышать 30 рабочи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ПОРЯДОК И ФОРМЫ КОНТРОЛЯ ЗА ИСПОЛН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УСЛУГИ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должностным лицом осуществляется Главой Ворон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Текущий контроль осуществляется путем проведения руководителем, ответственным за организацию работы по предоставлению муниципальной услуги, проверок соблюдения и исполнения специалистом положений настоящего административного регламента, и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 Периодичность осуществления текущего контроля устанавливается Главой Ворон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                      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ПОРЯДОК ОБЖАЛОВАНИЯ ДЕЙСТВИЯ (БЕЗДЕЙСТВИЯ) И РЕШ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НЯТЫХ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Заявители имеют право на обжалование действий или бездействия специалиста во вне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 Заявители вправе обжаловать действия (бездействие) специалис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 Заявители имеют право обратиться с жалобой лично или направить письменное обращение, жалоб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 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административного регламента, некорректном поведении или нарушении служебной эт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елефону: 31169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м ви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рядок приема жалобы для рассмотрения определяется в соответствии с частью                  2 статьи 8 Федерального Закона от 02.05.2006 № 59-ФЗ "О порядке рассмотрения обращений граждан Российской Федерации", Административным регламен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 Специалист несет ответственность за сохранение конфиденциальности информации, полученной в ходе проведения личного прие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 Срок рассмотрения жалобы с учетом возможности приостановления ее рассмотрения осуществляется в порядке, установленном статьей 12 Федерального Закона от 02.05.2006 № 59-ФЗ "О порядке рассмотрения обращений граждан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 Заявитель в своем письменном обращении (жалобе) в обязательном порядке указывает все необходимые сведения, перечисленные в статье 7 Федерального Закона от 02.05.2006 №59-ФЗ "О порядке рассмотрения обращений граждан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 Перечень оснований для отказа в рассмотрении жалобы определен в статье 11 Федерального Закона от 02.05.2006 №59-ФЗ "О порядке рассмотрения обращений граждан Российской Федера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 Результатом внесудебного обжалования является ответ на жалобу, который подписывается Главой Вороновского сельского поселения. Ответ на жалобу направляется по почтовому адресу, указанному в обращ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1.Порядок судебного обжалования действий (бездействия) должностного лица, а также принимаемого им решения при исполнении муниципальной фун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явител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муниципальной услуги, в судебном порядке в суд общей юрисдикции                        в порядке гражданского судопроизводства. Заявитель вправе обратиться в суд с заявлением               в течение трех месяцев со дня, когда ему стало известно о нарушении его пра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 В суде могут быть обжалованы решения, действия или бездействие, в результате котор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ы права и свободы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ы препятствия к осуществлению заявителем его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ем заявлений, документов, а также постановка граждан на учёт в качестве нуждающихся 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помещениях, предоставляемых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оговорам социального найм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В 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 наименование органа местного самоупр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униципального образования)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гражданина)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живающего по адресу: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НЯТИИ НА УЧЕТ В КАЧЕСТВ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УЖДАЮЩЕГОСЯ В ЖИЛОМ ПОМЕЩ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принять меня на учет в качестве нуждающегося в жилом помещении по основанию (ям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тсутствие жилого помещения по договору социального найма, на праве собственности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2) обеспеченность общей площадью жилого помещения на одного члена семьи ниже учётной нормы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оживание в помещении, не отвечающем установленным для жилых помещений требованиям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налич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иное _____________________________________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</w:rPr>
        <w:t>(указывается иное основание, предусмотренное законом Томской области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язуюсь своевременно сообщать об утрате оснований, дающих право на получение жилого помещения по договору социального найм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» _______________ 20___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</w:rPr>
        <w:t>Примечание: При заполнении заявления гражданин подчеркивает одно или несколько оснований, по которым он просит принять на учет в качестве нуждающегося в жилых помещениях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9:00Z</dcterms:created>
  <dc:creator>Дом</dc:creator>
  <dc:description/>
  <cp:keywords/>
  <dc:language>en-US</dc:language>
  <cp:lastModifiedBy>User</cp:lastModifiedBy>
  <cp:lastPrinted>2011-09-30T15:43:00Z</cp:lastPrinted>
  <dcterms:modified xsi:type="dcterms:W3CDTF">2011-09-30T08:47:00Z</dcterms:modified>
  <cp:revision>12</cp:revision>
  <dc:subject/>
  <dc:title/>
</cp:coreProperties>
</file>