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4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: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:13, которые могут быть признаны невостребованными, в соответствии с пунктом 2 статьи 12.1 Федерального закона                           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 29.06.2012  № 64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13"/>
      </w:tblGrid>
      <w:tr>
        <w:trPr>
          <w:trHeight w:val="904" w:hRule="atLeast"/>
        </w:trPr>
        <w:tc>
          <w:tcPr>
            <w:tcW w:w="9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яндин Геннадий Трофим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ый Николай Его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палова Мария Александ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хер Амалия Кондрать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врилюк Леонид Капито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ишанов Леонид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хвайс Александр Владими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хвайс Нина Александ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идова Александра Ива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гилёва Татьяна Иван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шкова Варвара Ильинич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юкова Валентина Владими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геева Валентина Дмитри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дин Олег Ива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скаев Тимофей Серге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ышев Василий Трофим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юшина Галина Яковл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юшина Евгения Пахом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ербакова Анна Михайл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стов Иван Федосеевич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6-28T15:52:00Z</cp:lastPrinted>
  <dcterms:modified xsi:type="dcterms:W3CDTF">2012-07-10T07:26:00Z</dcterms:modified>
  <cp:revision>34</cp:revision>
  <dc:subject/>
  <dc:title>МУНИЦИПАЛЬНОЕ ОБРАЗОВАНИЕ</dc:title>
</cp:coreProperties>
</file>