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>
          <w:spacing w:val="-3"/>
        </w:rPr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>23.08.2011                                                                                                                        № 55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ind w:right="-5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квалификационных требования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замещения должностей муниципальной службы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и Ворон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о ст. 9 Федерального Закона от 02.03.2007 № 25-ФЗ                               «О муниципальной службе в Российской Федерации», ст.5 Закона Томской области                           от 11.09.2007 № 198-ОЗ «О муниципальной службе в Томской области»,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квалификационные требования для замещения должностей муниципальной службы в Администрации Вороновского сельского поселения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4. Контроль исполнения настоящего постановления возложить на заместителя Главы поселения Г.А.Васенёву.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31-169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«___»______________ 2011 г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23.08.2011 № 55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В АДМИНИСТРАЦИИ ВОРО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ТРЕБОВАНИЯ К УРОВНЮ ПРОФЕССИОНАЛЬНОГО ОБРАЗОВА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У МУНИЦИПАЛЬНОЙ СЛУЖБЫ (ГОСУДАРСТВЕННОЙ СЛУЖБ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ТАЖУ РАБОТЫ ПО СПЕЦИА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валификационные требования к уровню профессион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в число квалификационных требований к должностям муниципальной службы                        в Администрации Вороновского сельского поселения ведущей и старшей групп должностей входит наличие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в число квалификационных требований к должностям муниципальной службы                          в Администрации Вороновского сельского поселения младшей группы должностей входит наличие среднего профессионального образования, соответствующего направлению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валификационные требования к стажу муниципальной службы (государственной службы) или стажу работы по специа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ведущих должностей муниципальной службы в Администрации Вороновского сельского поселения - стаж муниципальной службы на старших должностях муниципальной службы (государственной службы) не менее двух лет, либо стаж (опыт) работы по специальности не менее трех лет на должностях специалистов в организациях, опыт и знание работы в которых необходимы для выполнения обязанностей по указанной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) для старших и младших должностей муниципальной службы требования к стажу муниципальной службы, стажу (опыту) работы по специальности не устанавлив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К лицам, обучающимся в учреждениях высшего профессионального образования, заключившим с Администрацией Вороновского сельского поселения договор на обучение, при поступлении в срок, установленный договором на обучение, на должности муниципальной службы, отнесенные к ведущим и старшим должностям муниципальной службы, требования к стажу службы или работы не предъяв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ТРЕБОВАНИЯ К ПРОФЕССИОНАЛЬНЫМ ЗНАНИЯМ И НАВЫК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МЕЩЕНИИ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И ВОРОН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Квалификационные требования к профессиональным знаниям и навыкам, необходимым для исполнения должностных обязанностей, устанавливаются постановлением Администрации Вороновского сельского поселения с учетом его задач и функций                                и включаются в должностную инструкцию муниципального служащего. В должностной инструкции по муниципальной должности муниципальной службы указывается также специальность (направление подготовки), наличие которой требуется для ее за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Если для замещения должности муниципальной службы в Администрации  Вороновского сельского поселения не требуется наличия определенной специальности (направления подготовки), то в должностной инструкции по данной должности в качестве требования к профессиональным знаниям и навыкам указывается, что замещение этой должности возможно при наличии у лица любой специальности (направления подготов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Под профессиональными знаниями понимаются зна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, иных нормативных правовых актов Томской области, правовых актов муниципального образования, а также служебных документов, регулирующих соответствующую сферу деятельности применительно                              к исполнению конкретных должностных обязанностей в объеме, необходимом для выполнения должностных обязанностей, основ делопроизводства, управления и организации труда, процесса прохождения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Под профессиональными навыками понимаются навыки руководства определенной сферой деятельности, руководства структурным подразделением; организации                                      и планирования работы; оперативного принятия и реализации управленческих решений; подбора и расстановки кадров; контроля, анализа и прогнозирования последствий принимаемых решений и вносимых предложений; ведения политической и информационно-разъяснительной работы; создания в коллективе здоровой, творческой атмосферы; требовательности; владения конструктивной критикой; учета мнения коллег и подчиненных; пользования современной оргтехникой и программными продуктами; систематического повышения профессиональных знаний; своевременного выявления и разрешения проблемных ситуаций, приводящих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3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8-30T16:22:00Z</cp:lastPrinted>
  <dcterms:modified xsi:type="dcterms:W3CDTF">2011-08-30T09:47:00Z</dcterms:modified>
  <cp:revision>3</cp:revision>
  <dc:subject>JOГO JARDIM x8?! PORRA! DIA 8 VOTA NГO!</dc:subject>
  <dc:title>Бланк администрации</dc:title>
</cp:coreProperties>
</file>