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/>
      </w:pPr>
      <w:r>
        <w:rPr/>
        <w:t xml:space="preserve">18.07.2011                                                                                                                         № 51 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с. Вороново   Кожевниковского района   Томской области</w:t>
      </w:r>
    </w:p>
    <w:p>
      <w:pPr>
        <w:pStyle w:val="Heading1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муниципальной услуги «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ем документов и выдача разрешения на строительство, реконструкцию, капитальный ремонт объектов капитального строительства</w:t>
      </w:r>
      <w:r>
        <w:rPr>
          <w:rFonts w:eastAsia="Times New Roman CYR"/>
          <w:sz w:val="24"/>
          <w:szCs w:val="24"/>
        </w:rPr>
        <w:t>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мероприятий проводимой в Российской Федерации административной реформы, направленной на повышение эффективности деятельности органов исполнительной власти и органов местного самоуправления, доступности гражданам государственных и муниципальных услуг, качественного и своевременного их предоставления, в соответствии с пунктом 15 статьи 13 Федерального закона от 27.07.2010 №210-ФЗ «Об исполнении представления государственных и муниципальных услуг», во исполнение распоряжения Администрации Вороновского поселения от 03.05.2011 № 22-1-р «Об утверждении перечня прямых услуг, оказываемы населению Администрацией Вороновского поселения»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административный регламент по исполнению муниципальной услуги «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ем документов и выдача разрешения на строительство, реконструкцию, капитальный ремонт объектов капитального строительства», согласно при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в установленном порядке.</w:t>
      </w:r>
    </w:p>
    <w:p>
      <w:pPr>
        <w:pStyle w:val="Normal"/>
        <w:ind w:left="600" w:firstLine="1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Н.А. Козл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И.А. Кирьянова 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/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1</w:t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Вороновского сельского поселения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от 18.07.2011 № 50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предоставления муниципальной услуги «Прием документов и выдача разрешения на строительство, реконструкцию, капитальный ремонт объектов капитального строительства»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</w:rPr>
        <w:t>1.1. Формулировка муниципальной услуги</w:t>
      </w: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административный регламент предоставления муниципальной услуги на территории муниципального образования  Вороновское сельское поселение – прием документов и выдача разрешения на строительство, реконструкцию, капитальный ремонт объектов капитального строительства (далее – административный регламент) разработан в целях повышения качества исполнения и доступности результатов исполнения муниципальной услуги, направленной на возникновение права, на получение разрешения на строительство, реконструкцию, капитальный ремонт объектов капитального строительства (далее – муниципальная услуга)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Style w:val="StrongEmphasis"/>
          <w:color w:val="000000"/>
          <w:sz w:val="24"/>
          <w:szCs w:val="24"/>
        </w:rPr>
        <w:t>1.2. Перечень нормативных правовых актов, регулирующих предоставление муниципальной услуги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Конституция Российской Федерации </w:t>
      </w:r>
      <w:r>
        <w:rPr>
          <w:sz w:val="24"/>
          <w:szCs w:val="24"/>
        </w:rPr>
        <w:t>("Российская газета", N 7, 21.01.2009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Градостроительный кодекс Российской Федерации </w:t>
      </w:r>
      <w:r>
        <w:rPr>
          <w:sz w:val="24"/>
          <w:szCs w:val="24"/>
        </w:rPr>
        <w:t>("Российская газета", N 290, 30.12.2004)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Устав муниципального образования Вороновское сельское поселение (обнародован 05.07.2010).</w:t>
      </w:r>
    </w:p>
    <w:p>
      <w:pPr>
        <w:pStyle w:val="Normal"/>
        <w:tabs>
          <w:tab w:val="clear" w:pos="708"/>
          <w:tab w:val="left" w:pos="10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1.3. Наименование органа, предоставляющего муниципальную услугу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Муниципальная услуга предоставляется Администрацией Вороновского сельского поселения Кожевниковского района Томской области, </w:t>
      </w:r>
      <w:r>
        <w:rPr>
          <w:color w:val="000000"/>
          <w:sz w:val="24"/>
          <w:szCs w:val="24"/>
        </w:rPr>
        <w:t xml:space="preserve">непосредственн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ециалистом                          2 категории по управлению муниципальным имуществом и землей Администрации Вороновского сельского поселения (далее – специалист)</w:t>
      </w:r>
      <w:r>
        <w:rPr>
          <w:color w:val="000000"/>
          <w:sz w:val="24"/>
          <w:szCs w:val="24"/>
        </w:rPr>
        <w:t xml:space="preserve"> по адресу: </w:t>
      </w:r>
      <w:r>
        <w:rPr>
          <w:iCs/>
          <w:color w:val="000000"/>
          <w:sz w:val="24"/>
          <w:szCs w:val="24"/>
        </w:rPr>
        <w:t xml:space="preserve">636171, ул. Уткина, 17,                    с. Вороново, Томская область, Кожевниковский район, телефон, факс: (838244) 3-11-69, электронная почта: </w:t>
      </w:r>
      <w:r>
        <w:rPr>
          <w:color w:val="000000"/>
          <w:sz w:val="24"/>
          <w:szCs w:val="24"/>
          <w:lang w:val="en-US"/>
        </w:rPr>
        <w:t>voronov</w:t>
      </w:r>
      <w:r>
        <w:rPr>
          <w:color w:val="000000"/>
          <w:sz w:val="24"/>
          <w:szCs w:val="24"/>
        </w:rPr>
        <w:t>@tomsk.gov.ru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редоставлении муниципальной услуги также могут принимать участие                   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 и организации: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правление Федеральной службы государственной регистрации, кадастра                      и картографии по Томской области, Шегарский межрайонный отдел, Кожевниковский сектор;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жевниковский филиал Областное государственное унитарное предприятие Томский областной центр технической инвентаризации (ОГУП «ТОЦТИ»)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1.4. Результатом выполнение муниципальной услуги являе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дача разрешения на строительство, реконструкцию, капитальный ремонт объектов капитального строительства - документ, подтверждающий соответствие проектной документации требованиям градостроительного плана земельного участка и дающий заявителю право осуществлять строительство, </w:t>
      </w:r>
      <w:r>
        <w:rPr>
          <w:rFonts w:eastAsia="Times New Roman CYR"/>
          <w:sz w:val="24"/>
          <w:szCs w:val="24"/>
        </w:rPr>
        <w:t xml:space="preserve">реконструкцию, капитальный ремонт объектов капитального строительства, за исключением случаев, предусмотренных </w:t>
      </w:r>
      <w:r>
        <w:rPr>
          <w:color w:val="000000"/>
          <w:sz w:val="24"/>
          <w:szCs w:val="24"/>
        </w:rPr>
        <w:t>Градостроительн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лучателями результатов исполнения муниципальной услуги явля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 и юридические лица (далее – заявител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сполнение муниципальной услуги является бесплатным для заявителей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</w:p>
    <w:p>
      <w:pPr>
        <w:pStyle w:val="Normal"/>
        <w:ind w:right="-81" w:hanging="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РЕБОВАНИЯ К ПОРЯДКУ ИСПОЛНЕНИЯ МУНИЦИПАЛЬНОЙ СЛУГИ</w:t>
      </w:r>
    </w:p>
    <w:p>
      <w:pPr>
        <w:pStyle w:val="Normal"/>
        <w:ind w:right="-81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81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b/>
          <w:sz w:val="24"/>
          <w:szCs w:val="24"/>
        </w:rPr>
        <w:t>2.1. Порядок информирования о порядке предоставлении муниципальной услуг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существляет приемку и выдачу документов по адресу: 636171, Томская область, Кожевниковский район, с. Вороново, ул. Уткина, 17, кабинет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(график прием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– пятница  с 9.00 до 17.00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с 13.00 до 14.00.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8244) 31169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ron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Официальный сайт: </w:t>
      </w:r>
      <w:r>
        <w:rPr>
          <w:sz w:val="24"/>
          <w:szCs w:val="24"/>
          <w:u w:val="single"/>
          <w:lang w:val="en-US"/>
        </w:rPr>
        <w:t>http://www. voron</w:t>
      </w:r>
      <w:r>
        <w:rPr>
          <w:sz w:val="24"/>
          <w:szCs w:val="24"/>
          <w:u w:val="single"/>
          <w:lang w:val="en-US"/>
        </w:rPr>
        <w:t>ov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to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Управление Федеральной службы государственной регистрации, кадастра                       и картографии по Томской области, Шегарский межрайонный отдел, Кожевниковский сектор находится по адресу: </w:t>
      </w:r>
      <w:r>
        <w:rPr>
          <w:rFonts w:cs="Times New Roman" w:ascii="Times New Roman" w:hAnsi="Times New Roman"/>
          <w:sz w:val="24"/>
          <w:szCs w:val="24"/>
        </w:rPr>
        <w:t>с. Кожевниково, ул. Комарова, 5а (здание сбербанка, 2 этаж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с 9.00 до 13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с 9.00 до 17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с 9.00 до 13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с 9.00 до 17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юридические лица по записи с 9.00 до 16.4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с 13.00 до 14.00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лефон: (38244) 21704.</w:t>
      </w:r>
    </w:p>
    <w:p>
      <w:pPr>
        <w:pStyle w:val="ConsPlusNormal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Кожевниковский филиал Областное государственное унитарное предприятие Томский областной центр технической инвентаризации (ОГУП «ТОЦТИ» находится                    по адресу</w:t>
      </w:r>
      <w:r>
        <w:rPr>
          <w:rFonts w:cs="Times New Roman" w:ascii="Times New Roman" w:hAnsi="Times New Roman"/>
          <w:sz w:val="24"/>
          <w:szCs w:val="24"/>
        </w:rPr>
        <w:t xml:space="preserve"> с. Кожевниково, ул. Комарова, 5а (здание сбербанка, 2 этаж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(график прием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– пятница  с 9.00 до 17.00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с 13.00 до 14.00.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8244) 2288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rFonts w:eastAsia="Times New Roman CYR"/>
          <w:b/>
          <w:sz w:val="24"/>
          <w:szCs w:val="24"/>
        </w:rPr>
        <w:t>2.2 Порядок предоставления информации по вопросам исполнения</w:t>
      </w:r>
      <w:r>
        <w:rPr>
          <w:b/>
          <w:sz w:val="24"/>
          <w:szCs w:val="24"/>
        </w:rPr>
        <w:t xml:space="preserve"> муниципальной услуги, в том числе о ходе исполнения муниципальной услуги специалистом: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both"/>
        <w:rPr/>
      </w:pPr>
      <w:r>
        <w:rPr>
          <w:sz w:val="24"/>
          <w:szCs w:val="24"/>
        </w:rPr>
        <w:tab/>
        <w:t>1) информация может предоставляться по устным, письменным обращениям,                  по телефону, по электронной почте.</w:t>
      </w:r>
    </w:p>
    <w:p>
      <w:pPr>
        <w:pStyle w:val="Normal"/>
        <w:tabs>
          <w:tab w:val="clear" w:pos="708"/>
          <w:tab w:val="left" w:pos="720" w:leader="none"/>
        </w:tabs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) специалист предоставляет информацию: 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/>
      </w:pPr>
      <w:r>
        <w:rPr>
          <w:sz w:val="24"/>
          <w:szCs w:val="24"/>
        </w:rPr>
        <w:tab/>
        <w:t>- об источниках получения документов, представляемых заявителем;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 времени приема и выдачи документов специалистом;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 сроках предоставления муниципальной услуги;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/>
      </w:pPr>
      <w:r>
        <w:rPr>
          <w:sz w:val="24"/>
          <w:szCs w:val="24"/>
        </w:rPr>
        <w:tab/>
        <w:t>-о нормативных правовых актах по вопросам выдачи разрешений на строительство;</w:t>
      </w:r>
    </w:p>
    <w:p>
      <w:pPr>
        <w:pStyle w:val="Normal"/>
        <w:ind w:right="-55" w:firstLine="780"/>
        <w:jc w:val="both"/>
        <w:rPr/>
      </w:pPr>
      <w:r>
        <w:rPr>
          <w:sz w:val="24"/>
          <w:szCs w:val="24"/>
        </w:rPr>
        <w:t>- о перечне необходимых документов для получения разрешения на строительство;</w:t>
      </w:r>
    </w:p>
    <w:p>
      <w:pPr>
        <w:pStyle w:val="Normal"/>
        <w:tabs>
          <w:tab w:val="clear" w:pos="708"/>
          <w:tab w:val="left" w:pos="910" w:leader="none"/>
        </w:tabs>
        <w:ind w:right="-55" w:firstLine="780"/>
        <w:jc w:val="both"/>
        <w:rPr>
          <w:sz w:val="24"/>
          <w:szCs w:val="24"/>
        </w:rPr>
      </w:pPr>
      <w:r>
        <w:rPr>
          <w:sz w:val="24"/>
          <w:szCs w:val="24"/>
        </w:rPr>
        <w:t>-о порядке досудебного (внесудебного)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tabs>
          <w:tab w:val="clear" w:pos="708"/>
          <w:tab w:val="left" w:pos="910" w:leader="none"/>
        </w:tabs>
        <w:ind w:right="-55"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2.3. Информирование о предоставлении муниципальной услуг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уществляется специалистом посредством размещения соответствующей информации на официальных стендах муниципального образования Вороновское сельское поселение, размещения                  в сети Интернет на официальной сайте </w:t>
      </w:r>
      <w:hyperlink r:id="rId3">
        <w:r>
          <w:rPr>
            <w:rStyle w:val="InternetLink"/>
            <w:color w:val="000000"/>
            <w:sz w:val="24"/>
            <w:szCs w:val="24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oronovo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m</w:t>
        </w:r>
        <w:r>
          <w:rPr>
            <w:rStyle w:val="InternetLink"/>
            <w:color w:val="000000"/>
            <w:sz w:val="24"/>
            <w:szCs w:val="24"/>
          </w:rPr>
          <w:t>.ru</w:t>
        </w:r>
      </w:hyperlink>
      <w:r>
        <w:rPr>
          <w:rFonts w:eastAsia="Times New Roman CYR" w:cs="Times New Roman CYR" w:ascii="Times New Roman CYR" w:hAnsi="Times New Roman CYR"/>
          <w:sz w:val="24"/>
          <w:szCs w:val="24"/>
        </w:rPr>
        <w:t>, с использованием средств телефонной связи, электронного информирования, иным способом, позволяющим осуществлять информировани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2.4. Информация о предоставление муниципальной услуги содержит сведения: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) о действиях заявителя, являющихся основанием для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о перечне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о должностном лице, ответственным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) о порядке обжалования действий (бездействия) и решений, принятых в ходе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) о сроках предоставления муниципальной услуги.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2.5 Срок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) </w:t>
      </w:r>
      <w:r>
        <w:rPr>
          <w:sz w:val="24"/>
          <w:szCs w:val="24"/>
        </w:rPr>
        <w:t>Общий срок 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доставление муниципальной услуги </w:t>
      </w:r>
      <w:r>
        <w:rPr>
          <w:sz w:val="24"/>
          <w:szCs w:val="24"/>
        </w:rPr>
        <w:t xml:space="preserve">не должен превышать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 дней со дня поступления заявления от заявителя.</w:t>
      </w:r>
    </w:p>
    <w:p>
      <w:pPr>
        <w:pStyle w:val="TextBodyIndent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Ответ на о</w:t>
      </w:r>
      <w:r>
        <w:rPr>
          <w:sz w:val="24"/>
          <w:szCs w:val="24"/>
        </w:rPr>
        <w:t>бращения заявителей, поступившие в письменном виде, в том числе                  по электронной почте, направляется в адрес заявителя в срок, не превышающий 30 дней со дня регистрации обращения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>
          <w:rFonts w:eastAsia="Times New Roman CYR" w:cs="Times New Roman CYR" w:ascii="Times New Roman CYR" w:hAnsi="Times New Roman CYR"/>
        </w:rPr>
        <w:tab/>
        <w:t xml:space="preserve">3) </w:t>
      </w:r>
      <w:r>
        <w:rPr/>
        <w:t>Прием и выдача документов по результатам муниципальной услуги ведется без предварительной</w:t>
      </w:r>
      <w:r>
        <w:rPr>
          <w:color w:val="333333"/>
        </w:rPr>
        <w:t xml:space="preserve"> </w:t>
      </w:r>
      <w:r>
        <w:rPr/>
        <w:t>записи в порядке очереди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/>
        <w:tab/>
      </w:r>
      <w:r>
        <w:rPr>
          <w:szCs w:val="24"/>
        </w:rPr>
        <w:t>4) При необходимости специалист может помочь заявителю заполнить бланк заявления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/>
        <w:tab/>
        <w:t>5) Время ожидания в очереди при личном обращении заявителя не должно превышать 30 минут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/>
        <w:tab/>
        <w:t>6) Время разговора со специалистом в порядке получения информации по вопросам муниципальной услуги по телефону ограничивается 10 минутами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/>
      </w:r>
    </w:p>
    <w:p>
      <w:pPr>
        <w:pStyle w:val="Normal"/>
        <w:ind w:firstLine="540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2.6. Основания и порядок отказа в предоставлении муниципальной услуги.</w:t>
      </w:r>
    </w:p>
    <w:p>
      <w:pPr>
        <w:pStyle w:val="Normal"/>
        <w:ind w:firstLine="540"/>
        <w:jc w:val="both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sz w:val="24"/>
          <w:szCs w:val="24"/>
        </w:rPr>
        <w:t>1) Основанием для отказа в приеме документов является о</w:t>
      </w:r>
      <w:r>
        <w:rPr>
          <w:sz w:val="24"/>
          <w:szCs w:val="24"/>
        </w:rPr>
        <w:t>тсутствие документов, предусмотренных подпунктом 3 пункта 3.1. части 3 настоящего административного регламент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тказ в предоставлении муниципальной услуги может быть оспорен заявителем             в судебном порядк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2.7. Требования к местам предоставления муниципальной услуги.</w:t>
      </w:r>
    </w:p>
    <w:p>
      <w:pPr>
        <w:pStyle w:val="31"/>
        <w:tabs>
          <w:tab w:val="clear" w:pos="708"/>
          <w:tab w:val="left" w:pos="90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ход в кабинет оборудован вывеской с полным наименованием специалиста                по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предоставлению муниципальной услуги и графиком его работы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омещение, в котором ведется прием заявителей, соответствует санитарно-эпидемиологическим правилам и нормативам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мещение для проведения личного приема граждан оборудова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ентарем противопожарной безопасности (огнетушитель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ечкой для оказания доврачебной помощ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ной связь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ыми принадлежностями и бумагой формата A4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асным противопожарным выходом из зда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) Рабочее место специалиста организовывается с учетом обеспечения возможности реализации прав инвалидов на предоставление по их заявлению муниципальной услуги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Места ожидания личного приема оборудованы стульями, столами, напольными вешалками для одежды, информационными стендами, обеспечены канцелярскими принадлежност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) В целях обеспечения конфиденциальности сведений о заявителе, специалистом одновременно ведется  прием только одного заявителя. Консультирование и (или) прием двух и более заявителей не допуск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 CYR"/>
        </w:rPr>
      </w:pPr>
      <w:r>
        <w:rPr>
          <w:b/>
          <w:lang w:val="en-US"/>
        </w:rPr>
        <w:t>III</w:t>
      </w:r>
      <w:r>
        <w:rPr>
          <w:b/>
        </w:rPr>
        <w:t>. АДМИНИСТРАТИВНЫЕ ПРОЦЕДУРЫ</w:t>
      </w:r>
    </w:p>
    <w:p>
      <w:pPr>
        <w:pStyle w:val="Normal"/>
        <w:ind w:firstLine="5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1. Прием и регистрация заявления о выдаче разрешения на строительство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) Основанием для начала административной процедуры является подач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ециалисту заявления о выдачи разрешения на строительство, реконструкцию, капитальный ремонт объектов (далее – заявление),</w:t>
      </w:r>
      <w:r>
        <w:rPr>
          <w:sz w:val="24"/>
          <w:szCs w:val="24"/>
        </w:rPr>
        <w:t xml:space="preserve"> с приложением к нему документов, указанных в подпункте                    3, настоящего пункта.</w:t>
      </w:r>
    </w:p>
    <w:p>
      <w:pPr>
        <w:pStyle w:val="Normal"/>
        <w:ind w:firstLine="708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) Специалист в присутствии заявителя рассматривает заявление и документы, прилагаемые к заявлению. В случае наличия всех документов, указанных в подпункте                        3, настоящего пункта административного регламента </w:t>
      </w:r>
      <w:r>
        <w:rPr>
          <w:rFonts w:eastAsia="Times New Roman CYR"/>
          <w:sz w:val="24"/>
          <w:szCs w:val="24"/>
        </w:rPr>
        <w:t xml:space="preserve">регистрирует поступившие документы путем внесения в журнал учета входящих документов записи, которая содержит: входящий номер, дату приема заявления, данные заявителя. </w:t>
      </w:r>
    </w:p>
    <w:p>
      <w:pPr>
        <w:pStyle w:val="Normal"/>
        <w:ind w:firstLine="708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Заявителю выдается копия заявления с отметкой о регистрации.</w:t>
      </w:r>
    </w:p>
    <w:p>
      <w:pPr>
        <w:pStyle w:val="Normal"/>
        <w:ind w:firstLine="708"/>
        <w:jc w:val="both"/>
        <w:rPr/>
      </w:pPr>
      <w:r>
        <w:rPr>
          <w:rFonts w:eastAsia="Times New Roman CYR"/>
          <w:sz w:val="24"/>
          <w:szCs w:val="24"/>
        </w:rPr>
        <w:t>3) Перечень документов прилагаемых к заявлению о получении разрешения                     на строительство, реконструкцию, капитальный ремонт объектов капитального строитель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-</w:t>
      </w:r>
      <w:r>
        <w:rPr>
          <w:sz w:val="24"/>
          <w:szCs w:val="24"/>
        </w:rPr>
        <w:t xml:space="preserve"> правоустанавливающие документы на земельный участок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й план земельного участка;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>- материалы, содержащиеся в проектной документац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яснительная записк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</w:rPr>
        <w:t>б) схема планировочной организации земельного участка, выполненная                            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хемы, отображающие архитектурные решен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еречень докумен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лагаемых к заявлению о получении разрешения                        на строительство, реконструкцию, капитальный ремонт объектов индивидуального строительства: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авоустанавливающий документ на земельный участок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радостроительный план земельного участка;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хема планировочной организации земельного участка с обозначением места размещения объекта индивидуального строительства.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явитель обязан безвозмездно передать специалисту для размещения                                  в информационной системе обеспечения градостроительной де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ведения                    о  площади, высоте,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-сметной документации или одного экземпляра копии схемы планировочной организации земельного участка                       с обозначением места размещения объекта индивидуального строительства,                                 в соответствии с требованиями перечисленные в части 18 статьи 51 Градостроит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) В заявлении указываются следующие данные:   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именование (Ф.И.О.) и место нахождения заявителя;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есто расположения (адрес) земельного участка, наименование объекта                         на который запрашивается разрешение;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раткое описание объекта строительства (этажность, общая площадь, материал стен, фундамент, водо-тепло-газо-электро- снабжение и т.д.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перечень прилагаемых документ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) Результатом административной процедуры является передача заявления                       и документов, прилагаемых к заявлению Главе Вороновского сельского поселения (далее – Глава поселения)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>6) Максимальный срок выполнения административной процедуры не должен превышать одного дня со дня поступления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Рассмотрение документов и подготовка проекта разрешения на строительство либо выдача письма об отказе в выдаче разрешения на строитель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снованием для начала административной процедуры является поступление заявления и документов, прилагаемых к заявлению с резолюцией Главы поселения специалист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)  Специалист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строительства требованиям градостроительного плана земельного участка, красным линиям, разрешению на отклонение от предельных параметров разрешенного строительства, реконструкции (в случае, если заявителю было предоставлено такое разрешение)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По результатам рассмотрения заявления и документов, прилагаемых к заявлению:                   в случае наличия всех документов, прилагаемых к заявлению и соответствия требованиям, указанным в подпункте 2 настоящего пункта - заполняет форму разрешения                               на строительство в двух экземплярах; в случае наличия оснований для отказа, указанных       в подпункте 1 пункта 2.6. части 2 настоящего административного регламента – готовит письмо об отказе в выдаче разрешения на строительство с указанием причин отказа                     и представляет Главе поселения для принятия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Максимальный срок выполнения административной процедуры не должен превышать восьми дней со дня поступления зая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Результатом административной процедуры является принятие Главой поселения решения о выдаче разрешения на строительство  или письмо об отказе в выдаче разрешения на строитель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Выдача заявителю разрешения на строительство или отказ в выдач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оступление                  к специалисту подписанного Главой поселения разрешения на строительство или письма об отказе в выдаче разрешения на строитель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Специалист после получения подписанного Главой поселения разрешения                 на строительство или письма об отказе в выдаче разрешения на строительств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течение 20 минут регистрирует разрешение на строительство или письмо                    об отказе в выдаче разрешения на строительство журнале регистр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течение одного дня информирует заявителя о принятом решении по телефону (если в заявлении указан контактный телефон) или направляет заявителю письменное уведомлени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в течение 10 минут выдает заявителю под роспись в регистрационном журнале один экземпляр разрешения на строительство или передает письмо об отказе в выдаче разрешения на строительство с документами, прилагаемыми к заявлению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в течение 10 минут помещает в дело заявление о выдаче разрешения                               на строительство и второй экземпляр разрешения на строительство с прилагаемыми                    к заявлению документами или письмо об отказе в выдаче разрешения на строительство.  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sz w:val="24"/>
          <w:szCs w:val="24"/>
        </w:rPr>
        <w:t>3) Результатом административной процедуры являются: выдача разрешения                  на строительство или выдача письма об отказе в выдаче разрешения на строительство                с возвратом прилагаемых к заявлению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орядка предоставления муниципальной услуги приведена                              в приложении к настоящему административному регламенту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IV. ПОРЯДОК И ФОРМЫ КОНТРОЛЯ ЗА ИСПОЛНЕНИЕМ </w:t>
      </w:r>
    </w:p>
    <w:p>
      <w:pPr>
        <w:pStyle w:val="Style16"/>
        <w:spacing w:before="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Style w:val="StrongEmphasis"/>
        </w:rPr>
        <w:t>МУНИЦИПАЛЬНОЙ УСЛУГИ</w:t>
      </w:r>
    </w:p>
    <w:p>
      <w:pPr>
        <w:pStyle w:val="Normal"/>
        <w:ind w:firstLine="540"/>
        <w:jc w:val="center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</w:t>
      </w:r>
      <w:r>
        <w:rPr>
          <w:sz w:val="24"/>
          <w:szCs w:val="24"/>
        </w:rPr>
        <w:t xml:space="preserve"> специалиста осуществляется Главой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sz w:val="24"/>
          <w:szCs w:val="24"/>
        </w:rPr>
        <w:tab/>
        <w:t>4.2 Периодичность осуществления текущего контроля устанавливается Главой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3 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я) специалис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sz w:val="24"/>
          <w:szCs w:val="24"/>
        </w:rPr>
        <w:tab/>
        <w:t>4.4. По результатам проведенных проверок, в случае выявления нарушения прав заявителей, виновные лица привлекаются к ответственности в соответствии                                    с законодательством Российской Федерации.</w:t>
      </w:r>
    </w:p>
    <w:p>
      <w:pPr>
        <w:pStyle w:val="Normal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  <w:lang w:val="en-US"/>
        </w:rPr>
        <w:t>V.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ЗАКЛЮЧИТЕЛЬНЫЕ ПОЛОЖЕНИЯ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Специалист, ответственный за предоставление муниципальной услуги, осуществляет анализ и обобщение информации о результатах по исполнению данной функ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течение трех дней со дня выдачи разрешения на строительство направляет копию такого разрешения в федеральный орган исполнительной власти, уполномоченный                     на осуществление государственного строительного надзора, в случае, если выдано разрешение на строительство объекта капитального строительства указанных в части                         3 статьи 54 Градостроитель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течении семи дней со дня  выдачи разрешения на строительство, реконструкцию, капитальный ремонт объекта капитального строительства направляет соответствующие копии в Администрацию Кожевник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Ежемесячно представляет отчеты по форме №1- разрешения в территориальный орган государственной статист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.2. Специалис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еления, ответственный за предоставление муниципальной услуги, </w:t>
      </w:r>
      <w:r>
        <w:rPr>
          <w:color w:val="000000"/>
          <w:sz w:val="24"/>
          <w:szCs w:val="24"/>
        </w:rPr>
        <w:t xml:space="preserve"> ведет учет выданных разрешений на строительство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конструкцию, капитальный ремонт объектов капитального строительства, индивидуального жилищного строительства</w:t>
      </w:r>
      <w:r>
        <w:rPr>
          <w:color w:val="000000"/>
          <w:sz w:val="24"/>
          <w:szCs w:val="24"/>
        </w:rPr>
        <w:t xml:space="preserve"> на электронных и бумажных носителях.</w:t>
      </w:r>
    </w:p>
    <w:p>
      <w:pPr>
        <w:pStyle w:val="Normal"/>
        <w:ind w:firstLine="30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color w:val="000000"/>
        </w:rPr>
        <w:t>V1. ПОРЯДОК ОБЖАЛОВАНИЯ ДЕЙСТВИЙ (БЕЗДЕЙСТВИЯ) ДОЛЖНОСТНОГО ЛИЦА, А ТАК ЖЕ ПРИНИМАЕМОГО ИМ РЕШЕНИЯ ПРИ ИСПОЛНЕНИИ МУНИЦИПАЛЬНОЙ УСЛУГИ</w:t>
      </w:r>
    </w:p>
    <w:p>
      <w:pPr>
        <w:pStyle w:val="Style16"/>
        <w:spacing w:before="0" w:after="0"/>
        <w:jc w:val="center"/>
        <w:rPr>
          <w:rStyle w:val="StrongEmphasis"/>
          <w:b/>
          <w:b/>
          <w:bCs/>
          <w:color w:val="000000"/>
        </w:rPr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 xml:space="preserve">6.1. Граждане имеют право на обжалование действий или бездействия должностных лиц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 в досудебном и судебном порядке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 xml:space="preserve">6.2. В части досудебного обжалования заявители имеют право обратиться                          с жалобой лично (устно) (в установленные часы приема) или направить письменное предложение, заявление или жалобу (далее - письменное обращение) по почте в адрес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Главе </w:t>
      </w:r>
      <w:r>
        <w:rPr/>
        <w:t>Вороновского сельского поселения</w:t>
      </w:r>
      <w:r>
        <w:rPr>
          <w:color w:val="000000"/>
        </w:rPr>
        <w:t>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3. При обращении заявителей в письменной форме срок рассмотрения такого обращения не должен превышать 30 дней с момента его регистрации в день поступления обращения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4. Заявители в своем письменном обращении в обязательном порядке указывают:</w:t>
      </w:r>
    </w:p>
    <w:p>
      <w:pPr>
        <w:pStyle w:val="Style1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1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наименование должности, фамилия, имя и отчество специалиста, должностного лица, решение, действие (бездействие) которого обжалуется (при наличии информации)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- суть (обстоятельства) обжалуемого действия (бездействия), основания,                            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Style1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иные сведения, которые заявитель считает необходимым сообщить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5. В случае необходимости в подтверждение своих доводов заявитель прилагает                        к письменному обращению копии документов и материалов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6. 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7.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                   в нем вопросов, а заявителю, направившему обращение, сообщено о недопустимости злоупотребления правом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8. Если текст письменного обращения не поддается прочтению, ответ                            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 xml:space="preserve">6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вправе принять решение                                      о безосновательности очередного обращения и прекращении переписки с заявителем                   по данному вопросу при условии, что указанное обращение и ранее направляемые обращения направлялись в Администрацию </w:t>
      </w:r>
      <w:r>
        <w:rPr/>
        <w:t>Вороновского</w:t>
      </w:r>
      <w:r>
        <w:rPr>
          <w:color w:val="000000"/>
        </w:rPr>
        <w:t xml:space="preserve"> сельского посе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10. По результатам рассмотрения обращения Главой Вороновского сельского поселения принимается решение об удовлетворении требований заявителя либо об отказе                     в его удовлетворении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11. В течение 30 дней с момента регистрации в день поступления обращения, заявителю направляется письменный ответ, содержащий результаты его рассмотрения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12. В случае, если ответ по существу поставленного в обращении вопроса                   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                                     с недопустимостью разглашения указанных сведений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6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 xml:space="preserve">6.14. Гражданин может сообщить о нарушении своих прав и законных интересов, противоправных решениях, действиях или бездействии должностных лиц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нарушении положений административного регламента, некорректном поведении или нарушении служебной этики по номерам телефонов, по электронной почте органа, исполняющего муниципальную услугу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 xml:space="preserve">6.15. Гражданин вправе обжаловать решения, принятые в ходе исполнения муниципальной услуги, действия или бездействие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и их должностных лиц в судебном порядке в соответствии с нормами гражданского судопроизводства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 xml:space="preserve">6.16. Должностные лица, ответственные или уполномоченные работники органов, участвующих в предоставлении муниципальной услуги, проводят личный прием потребителей результатов предоставления муниципальной услуги.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 xml:space="preserve">6.17. Запрещается направлять жалобу на рассмотрение должностному лицу, решение или действие (бездействие) которого обжалуется.  </w:t>
      </w:r>
    </w:p>
    <w:p>
      <w:pPr>
        <w:pStyle w:val="1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1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1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документов</w:t>
      </w:r>
      <w:r>
        <w:rPr/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выдача разрешения на </w:t>
      </w:r>
      <w:r>
        <w:rPr>
          <w:rFonts w:eastAsia="Times New Roman CYR" w:cs="Times New Roman" w:ascii="Times New Roman" w:hAnsi="Times New Roman"/>
          <w:sz w:val="24"/>
          <w:szCs w:val="24"/>
        </w:rPr>
        <w:t>строительство,</w:t>
      </w:r>
    </w:p>
    <w:p>
      <w:pPr>
        <w:pStyle w:val="Normal"/>
        <w:ind w:firstLine="54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нструкцию, капитальный ремонт</w:t>
      </w:r>
    </w:p>
    <w:p>
      <w:pPr>
        <w:pStyle w:val="Normal"/>
        <w:ind w:firstLine="54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ктов капитального строительства</w:t>
      </w:r>
      <w:r>
        <w:rPr>
          <w:sz w:val="24"/>
          <w:szCs w:val="24"/>
        </w:rPr>
        <w:t>»</w:t>
      </w:r>
    </w:p>
    <w:p>
      <w:pPr>
        <w:pStyle w:val="ConsPlusNormal"/>
        <w:widowControl/>
        <w:jc w:val="center"/>
        <w:rPr>
          <w:rFonts w:ascii="Times New Roman" w:hAnsi="Times New Roman" w:eastAsia="Times New Roman CYR" w:cs="Times New Roman"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- схе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полнения административной процедуры «Прием документов и выдача разрешения на </w:t>
      </w:r>
      <w:r>
        <w:rPr>
          <w:rFonts w:eastAsia="Times New Roman CYR" w:cs="Times New Roman CYR" w:ascii="Times New Roman CYR" w:hAnsi="Times New Roman CYR"/>
          <w:b w:val="false"/>
          <w:sz w:val="24"/>
          <w:szCs w:val="24"/>
        </w:rPr>
        <w:t>строительство, реконструкцию, капитальный ремонт объектов капитального строительств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6160" w:type="dxa"/>
        <w:jc w:val="left"/>
        <w:tblInd w:w="1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145"/>
        <w:gridCol w:w="30"/>
      </w:tblGrid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ем заявлений и документов специалистом муниципального образования Вороновское сельское поселение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наличия и правильности оформления документов, подготовка разрешения на </w:t>
            </w:r>
            <w:r>
              <w:rPr>
                <w:rFonts w:eastAsia="Times New Roman CYR"/>
                <w:sz w:val="24"/>
                <w:szCs w:val="24"/>
              </w:rPr>
              <w:t>строительство, реконструкцию, капитальный ремонт объектов капитального строительства</w:t>
            </w:r>
            <w:r>
              <w:rPr>
                <w:sz w:val="24"/>
                <w:szCs w:val="24"/>
              </w:rPr>
              <w:t xml:space="preserve"> или отказа в выдаче такого разрешения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ней</w:t>
            </w:r>
          </w:p>
        </w:tc>
      </w:tr>
      <w:tr>
        <w:trPr>
          <w:trHeight w:val="569" w:hRule="atLeast"/>
        </w:trPr>
        <w:tc>
          <w:tcPr>
            <w:tcW w:w="2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 CYR"/>
                <w:sz w:val="24"/>
                <w:szCs w:val="24"/>
              </w:rPr>
              <w:t>строительство, реконструкцию, капитальный ремонт объектов капитального строительст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отказ заявителю должностным лицом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ind w:hanging="0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hanging="0"/>
    </w:pPr>
    <w:rPr>
      <w:sz w:val="24"/>
      <w:szCs w:val="24"/>
    </w:rPr>
  </w:style>
  <w:style w:type="paragraph" w:styleId="Style17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ov@tomsk.gov.ru" TargetMode="External"/><Relationship Id="rId3" Type="http://schemas.openxmlformats.org/officeDocument/2006/relationships/hyperlink" Target="http://www.voron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18:00Z</dcterms:created>
  <dc:creator>user</dc:creator>
  <dc:description/>
  <cp:keywords/>
  <dc:language>en-US</dc:language>
  <cp:lastModifiedBy>User</cp:lastModifiedBy>
  <cp:lastPrinted>2011-08-10T17:40:00Z</cp:lastPrinted>
  <dcterms:modified xsi:type="dcterms:W3CDTF">2011-08-10T10:44:00Z</dcterms:modified>
  <cp:revision>25</cp:revision>
  <dc:subject/>
  <dc:title/>
</cp:coreProperties>
</file>