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74"/>
        <w:ind w:left="2520" w:right="2534" w:hanging="0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-81" w:hanging="0"/>
        <w:jc w:val="center"/>
        <w:rPr/>
      </w:pP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/>
      </w:pPr>
      <w:r>
        <w:rPr>
          <w:spacing w:val="-3"/>
        </w:rPr>
        <w:t>АДМИНИСТРАЦИЯ  ВОРОНОВСКОГО СЕЛЬСКОГО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845" w:leader="none"/>
        </w:tabs>
        <w:jc w:val="both"/>
        <w:rPr/>
      </w:pPr>
      <w:r>
        <w:rPr/>
        <w:t>30.12.2010                                                                                                                                        № 48</w:t>
      </w:r>
      <w:r>
        <w:rPr>
          <w:color w:val="FF6600"/>
        </w:rPr>
        <w:t xml:space="preserve"> 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  <w:t>Об утверждении Положения о реестре муниципальных</w:t>
      </w:r>
    </w:p>
    <w:p>
      <w:pPr>
        <w:pStyle w:val="Normal"/>
        <w:ind w:right="-81" w:hanging="0"/>
        <w:jc w:val="center"/>
        <w:rPr/>
      </w:pPr>
      <w:r>
        <w:rPr/>
        <w:t xml:space="preserve"> </w:t>
      </w:r>
      <w:r>
        <w:rPr/>
        <w:t xml:space="preserve">служащих муниципального образования </w:t>
      </w:r>
    </w:p>
    <w:p>
      <w:pPr>
        <w:pStyle w:val="Normal"/>
        <w:ind w:right="-81" w:hanging="0"/>
        <w:jc w:val="center"/>
        <w:rPr/>
      </w:pPr>
      <w:r>
        <w:rPr/>
        <w:t>Вороновское  сельское посе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40" w:leader="none"/>
        </w:tabs>
        <w:ind w:left="540" w:hanging="0"/>
        <w:rPr/>
      </w:pPr>
      <w:r>
        <w:rPr>
          <w:color w:val="000000"/>
        </w:rPr>
        <w:t>Во исполнение  ст.31 Федерального закона от 02.03.2007 № 25-ФЗ "О муниципальной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color w:val="000000"/>
        </w:rPr>
        <w:t xml:space="preserve">службе в Российской Федерации", 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Normal"/>
        <w:tabs>
          <w:tab w:val="clear" w:pos="708"/>
          <w:tab w:val="left" w:pos="23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. Утвердить Положение о  реестре муниципальных служащих в муниципальном образовании </w:t>
      </w:r>
      <w:r>
        <w:rPr/>
        <w:t xml:space="preserve">Вороновское  </w:t>
      </w:r>
      <w:r>
        <w:rPr>
          <w:color w:val="000000"/>
        </w:rPr>
        <w:t xml:space="preserve">сельское поселение согласно приложению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Контроль  выполнения  настоящего постановления возложить  на Заместителя Главы поселения Г.А. Васенё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поселения                                                                                                              Н.А. Козл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.А. Васенёва</w:t>
      </w:r>
    </w:p>
    <w:p>
      <w:pPr>
        <w:pStyle w:val="Normal"/>
        <w:rPr/>
      </w:pPr>
      <w:r>
        <w:rPr>
          <w:sz w:val="16"/>
          <w:szCs w:val="16"/>
        </w:rPr>
        <w:t>31 1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/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0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725" w:hanging="0"/>
        <w:rPr>
          <w:color w:val="000000"/>
        </w:rPr>
      </w:pPr>
      <w:r>
        <w:rPr>
          <w:color w:val="000000"/>
        </w:rPr>
        <w:t xml:space="preserve">                  </w:t>
      </w:r>
    </w:p>
    <w:p>
      <w:pPr>
        <w:pStyle w:val="Normal"/>
        <w:ind w:left="5664" w:right="-72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72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72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right="-72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72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72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6372" w:right="-725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>
          <w:sz w:val="20"/>
        </w:rPr>
        <w:t xml:space="preserve">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Вороновского сельского поселения</w:t>
      </w:r>
    </w:p>
    <w:p>
      <w:pPr>
        <w:pStyle w:val="Normal"/>
        <w:ind w:left="6372" w:right="-81" w:hanging="0"/>
        <w:jc w:val="right"/>
        <w:rPr>
          <w:color w:val="000000"/>
          <w:sz w:val="22"/>
          <w:szCs w:val="22"/>
        </w:rPr>
      </w:pPr>
      <w:r>
        <w:rPr/>
        <w:t>от 30.12.2010 № 48</w:t>
      </w:r>
    </w:p>
    <w:p>
      <w:pPr>
        <w:pStyle w:val="Normal"/>
        <w:ind w:left="4956" w:right="-365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ЛОЖ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 реестре муниципальных служащих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 муниципальном образовании Вороновское сельское посел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. Общие полож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1. Положение о  реестре муниципальных служащих в муниципальном образовании Вороновское сельское поселение (далее - Положение) разработано на основании Федерального закона от 02.03.2007 N 25-ФЗ "О муниципальной службе в Российской Федерации"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2. Положение устанавливает порядок ведения реестра муниципальных служащих                   в муниципальном образовании Вороновское сельское поселение (далее - реестр муниципальных служащих в муниципальном образовании)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3. Основная цель ведения реестра муниципальных служащих в муниципальном образовании - формирование единой базы данных о прохождении муниципальными служащими муниципальной службы в муниципальном образовании Вороновское сельское поселени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. Содержание реест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1. Реестр муниципальных служащих в муниципальном образовании, ведется по форме согласно приложению к настоящему Положению на основе персональных данных муниципального служащего, содержащихся в его личном деле и сдержит  следующие сведе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фамилия, имя, отчество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дата рождения (число, месяц, год)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сведения о профессиональном образовании (наименование и дата окончания образовательного учреждения, специальность и квалификация по диплому, ученая степень, ученое звание)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ата поступления на муниципальную службу в орган местного самоуправления (число, месяц, год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категория должности муниципальной службы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группа должности муниципальной служб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сведения о прохождении аттестации муниципальным служащим (дата проведения аттестации, решение аттестационной комиссии); </w:t>
      </w:r>
    </w:p>
    <w:p>
      <w:pPr>
        <w:pStyle w:val="Normal"/>
        <w:jc w:val="both"/>
        <w:rPr/>
      </w:pPr>
      <w:r>
        <w:rPr>
          <w:color w:val="000000"/>
        </w:rPr>
        <w:t>- сведения о включении муниципального служащего в кадровый резерв (дата включения                       в кадровый резерв, наименование должности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сведения о дополнительном профессиональном образовании: профессиональной переподготовке, повышении квалификации, стажировке муниципального служащего (наименование учебного заведения, дата окончания, тема, объем часов, наименование документа государственного образца); </w:t>
      </w:r>
    </w:p>
    <w:p>
      <w:pPr>
        <w:pStyle w:val="Normal"/>
        <w:jc w:val="both"/>
        <w:rPr/>
      </w:pPr>
      <w:r>
        <w:rPr>
          <w:color w:val="000000"/>
        </w:rPr>
        <w:t xml:space="preserve">- сведения о награждении и поощрении муниципального служащего наградами Российской Федерации, Томской области, Кожевниковского района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ведения о применении дисциплинарного взыскания к муниципальному служащему, дата его снят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сведения о доступе к сведениям, составляющим государственную, служебную или иную охраняемую законом тайну, если исполнение обязанностей по замещаемой должности муниципальной службы связано с использованием таких сведений (форма допуска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сведения о соблюдении муниципальным служащим запретов и ограничений, связанных                  с прохождением муниципальной служб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3. Порядок ведения реест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.1. Ведение, хранение реестра муниципальных служащих в муниципальном образовании,  осуществляет Заместитель Главы поселения Администрации Вороновского сельского поселени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.2. Реестр муниципальных служащих хранятся на бумажном и электронном носителях с обеспечением защиты от несанкционированного доступа и копирования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3. Основанием для включения в реестр муниципальных служащих в муниципальном образовании является поступление гражданина на муниципальную службу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.4. Сведения о муниципальном служащем включаются в реестр муниципальных служащих в муниципальном образовании в течение пяти дней после назначения его на должность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.5. Основанием для исключения из реестра муниципальных служащих                                   в муниципальном образовании является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прекращение (расторжение) трудового договора и увольнение муниципального служащего с муниципальной службы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мерть муниципального служащего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ризнание муниципального служащего безвестно отсутствующим или объявление его умершим решением суда, вступившим в законную сил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3.6. Муниципальный служащий исключается из реестра муниципальных служащих                в муниципальном образовании в день его увольнени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.7. Умерший муниципальный служащий, а также муниципальный служащий, признанный безвестно отсутствующим или объявленный умершим решением суда, вступившим в законную силу, исключается из реестра муниципальных служащих                               в муниципальном образовании в день, следующий за днем смерти муниципального служащего, или днем вступления в законную силу решения суд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8. Внесение изменений и дополнений в реестр муниципальных служащих                            в муниципальном образовании, осуществляется по мере поступления от муниципального служащего информации об изменении сведений, содержащихся в реестрах согласно приложению  2  к настоящему положению.</w:t>
      </w:r>
    </w:p>
    <w:p>
      <w:pPr>
        <w:pStyle w:val="Normal"/>
        <w:jc w:val="both"/>
        <w:rPr/>
      </w:pPr>
      <w:r>
        <w:rPr>
          <w:color w:val="000000"/>
        </w:rPr>
        <w:t xml:space="preserve">3.9. Контроль соблюдения порядка ведения реестра муниципальных служащих                                  в муниципальном образовании осуществляет </w:t>
      </w:r>
      <w:r>
        <w:rPr/>
        <w:t>Заместитель Главы поселения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4. Ответственност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1. Лица, уполномоченные Главой Вороновского сельского поселения, на получение, обработку, хранение, передачу и любое другое использование персональных данных работников, содержащихся в реестре муниципальных служащих  муниципального образования, несут ответственность за нарушение требований режима защиты этих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type w:val="nextPage"/>
          <w:pgSz w:w="11906" w:h="16838"/>
          <w:pgMar w:left="1701" w:right="386" w:gutter="0" w:header="709" w:top="765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81" w:hanging="0"/>
        <w:jc w:val="right"/>
        <w:rPr/>
      </w:pPr>
      <w:r>
        <w:rPr>
          <w:sz w:val="22"/>
          <w:szCs w:val="22"/>
        </w:rPr>
        <w:t xml:space="preserve">Приложение к </w:t>
      </w:r>
      <w:r>
        <w:rPr/>
        <w:t>Положению о реестре муниципальных</w:t>
      </w:r>
    </w:p>
    <w:p>
      <w:pPr>
        <w:pStyle w:val="Normal"/>
        <w:ind w:right="-81" w:hanging="0"/>
        <w:jc w:val="right"/>
        <w:rPr/>
      </w:pPr>
      <w:r>
        <w:rPr/>
        <w:t xml:space="preserve"> </w:t>
      </w:r>
      <w:r>
        <w:rPr/>
        <w:t xml:space="preserve">служащих муниципального образования </w:t>
      </w:r>
    </w:p>
    <w:p>
      <w:pPr>
        <w:pStyle w:val="Normal"/>
        <w:ind w:right="-81" w:hanging="0"/>
        <w:jc w:val="right"/>
        <w:rPr/>
      </w:pPr>
      <w:r>
        <w:rPr/>
        <w:t>Вороновское  сельское поселение</w:t>
      </w:r>
    </w:p>
    <w:p>
      <w:pPr>
        <w:pStyle w:val="Normal"/>
        <w:ind w:left="124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Ворон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804"/>
        <w:gridCol w:w="900"/>
        <w:gridCol w:w="1440"/>
        <w:gridCol w:w="1260"/>
        <w:gridCol w:w="900"/>
        <w:gridCol w:w="540"/>
        <w:gridCol w:w="1440"/>
        <w:gridCol w:w="900"/>
        <w:gridCol w:w="1620"/>
        <w:gridCol w:w="1080"/>
        <w:gridCol w:w="900"/>
        <w:gridCol w:w="1260"/>
        <w:gridCol w:w="1080"/>
      </w:tblGrid>
      <w:tr>
        <w:trPr>
          <w:trHeight w:val="1134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р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профессиональном образовании</w:t>
            </w:r>
          </w:p>
          <w:p>
            <w:pPr>
              <w:pStyle w:val="Normal"/>
              <w:spacing w:before="100" w:after="10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поступления на муниципальную службу в орган местного самоуправления</w:t>
            </w:r>
          </w:p>
          <w:p>
            <w:pPr>
              <w:pStyle w:val="Normal"/>
              <w:spacing w:before="100" w:after="10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число, месяц, го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я должности муниципальной службы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100" w:after="10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ппа должности муниципальной службы</w:t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100" w:after="100"/>
              <w:ind w:left="113" w:right="113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охождении аттестации муниципальным служащим (дата проведения аттестации, решение аттестационной комисс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включении муниципального служащего в кадровый резерв (дата включения в кадровый резерв, наименование долж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дополнительном профессиональном образовании: профессиональной переподготовке, повышении квалификации, стажировке муниципального служащего (наименование учебного заведения, дата окончания, тема, объем часов, наименование документа государственного образц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Сведения о награждении и поощрении муниципального служащего наградами Российской Федерации, Томской области, Кожевнико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именении дисциплинарного взыскания к муниципальному служащему, дата его сн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доступе к сведениям, составляющим государственную, служебную или иную охраняемую законом тайну, если исполнение обязанностей по замещаемой должности муниципальной службы связано с использованием сведений (форма допус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0" w:after="100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соблюдении муниципальным служащим запретов и ограничений, связанных с прохождением муниципальной служб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____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*Обязательным при заполнении таблицы является столбец № 2 и столбцы, в которых произошли изменения.</w:t>
      </w:r>
    </w:p>
    <w:sectPr>
      <w:headerReference w:type="default" r:id="rId3"/>
      <w:type w:val="nextPage"/>
      <w:pgSz w:orient="landscape" w:w="16838" w:h="11906"/>
      <w:pgMar w:left="902" w:right="720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1:23:00Z</dcterms:created>
  <dc:creator>user</dc:creator>
  <dc:description/>
  <cp:keywords/>
  <dc:language>en-US</dc:language>
  <cp:lastModifiedBy>User</cp:lastModifiedBy>
  <cp:lastPrinted>2010-11-30T11:33:00Z</cp:lastPrinted>
  <dcterms:modified xsi:type="dcterms:W3CDTF">2010-12-30T04:15:00Z</dcterms:modified>
  <cp:revision>12</cp:revision>
  <dc:subject/>
  <dc:title>МУНИЦИПАЛЬНОЕ ОБРАЗОВАНИЕ</dc:title>
</cp:coreProperties>
</file>