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>
          <w:spacing w:val="-3"/>
        </w:rPr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/>
      </w:pPr>
      <w:r>
        <w:rPr/>
        <w:t>26.11.2010                                                                                                                         № 42</w:t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с. Вороново   Вороновского сельского поселения   Томской области</w:t>
      </w:r>
    </w:p>
    <w:p>
      <w:pPr>
        <w:pStyle w:val="Normal"/>
        <w:ind w:right="-56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ложения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о  проверке соблюдения муниципальными служащими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Вороновского сельского поселения ограничений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запретов, требований о предотвращении или урегулировании 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фликта интересов, исполнения ими обязанностей и соблюдения 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ований к служебному поведению, установленных 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ми правовыми актами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целью реализации Федерального закона от 25 декабря 2008 года № 273-ФЗ                        «О противодействии коррупции», во исполнение  пункта 6 Указа Президента Российской Федерации от 21.09.2009 № 1065 «О проверке 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  Утвердить Положение о  проверке соблюдения муниципальными служащими  Администрации Вороновского сельского поселения ограничений и запретов, требований                 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 согласно  приложению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исполнения настоящего постановления возложить на заместителя Главы поселения Васенёву Г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ind w:hanging="0"/>
        <w:rPr>
          <w:sz w:val="24"/>
          <w:szCs w:val="24"/>
        </w:rPr>
      </w:pPr>
      <w:r>
        <w:rPr>
          <w:sz w:val="16"/>
          <w:szCs w:val="16"/>
        </w:rPr>
        <w:t>«___»______________ 2010 г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Heading"/>
        <w:ind w:right="-99" w:hanging="0"/>
        <w:jc w:val="right"/>
        <w:rPr/>
      </w:pPr>
      <w:r>
        <w:rPr>
          <w:bCs/>
          <w:sz w:val="24"/>
        </w:rPr>
        <w:t xml:space="preserve">ПРИЛОЖЕНИЕ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 26.11.2010  № 42</w:t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>
          <w:caps/>
        </w:rPr>
        <w:t>о проверке соблюдения муниципальными служащими Администрации Вороновского сельского поселения 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</w:t>
      </w:r>
    </w:p>
    <w:p>
      <w:pPr>
        <w:pStyle w:val="ConsPlusTitle"/>
        <w:widowControl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Настоящее Положение определяет порядок осуществления </w:t>
      </w:r>
      <w:r>
        <w:rPr>
          <w:sz w:val="24"/>
          <w:szCs w:val="24"/>
        </w:rPr>
        <w:t>проверки соблюдения муниципальными служащими  Администрации Вороновского сельского поселения (далее по тексту – муниципальные служащие)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 (далее по тексту – требования к служебному поведению;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. Проверка осуществляется в отношении муниципальных служащих, замещающих должности муниципальной службы в Администрации Ворон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роверка осуществляется по решению Главы Администрации Вор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Решение принимается отдельно в отношении каждого муниципального служащего                   и оформляется в письменной форм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Проверка соблюдения муниципальными служащими, замещающих должности муниципальной службы, требований к служебному поведению осуществляется Заместителем Главы поселения Администрации Ворон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 Основанием для проверки является письменно оформленная информация                            о несоблюдении муниципальными служащими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6. Информация, предусмотренная пунктом 5 настоящего Положения, может быть предоставлена правоохранительными, налоговыми, судебными и иными государственными органами, иными органами и организациями, гражданам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Проверка осуществляется в срок, не превышающий 60 дней со дня принятия решения о ее проведении. Срок проверки может быть продлён  Главой Администрации Вороновского сельского поселения, принявшим решение о ее проведении,  до 90 дне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9. При осуществлении проверки Заместитель Главы поселения Администрации Вороновского сельского поселения вправе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проводить беседу с муниципальным служащим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изучать представленные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получать от муниципального служащего пояснения либо письменные объ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г) направить, в установленном порядке, запрос в органы прокуратуры, и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 Томской области, территориальные органы федеральных государственных органов, на предприятия, в учреждения, организации и общественные объединения (далее - государственные органы и организации) об имеющихся у них сведениях: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В запросе, предусмотренном подпунктом «г» пункта 9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а) фамилия, имя, отчество руководителя государственного органа или организации,                                в которые направляется запрос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) должность, фамилия, инициалы и подпись лица направившего запрос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Запросы направляются Заместителем Главы </w:t>
      </w:r>
      <w:r>
        <w:rPr>
          <w:sz w:val="24"/>
          <w:szCs w:val="24"/>
        </w:rPr>
        <w:t>Администрации Вор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2. Заместитель Главы Администрации Вороновского сельского поселения</w:t>
      </w:r>
      <w:r>
        <w:rPr>
          <w:sz w:val="24"/>
          <w:szCs w:val="24"/>
        </w:rPr>
        <w:t xml:space="preserve"> обеспечивает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а)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соблюдение каких требований                                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и служащи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3. По окончании проверки Заместитель Главы поселения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 Муниципальный служащий вправе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</w:rPr>
        <w:t>а) давать пояснения в письменной форме в ходе проверки и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в) обращаться к Заместителю Главы поселения с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ходатайством о проведении с ним беседы по вопросу, указанным в подпункте «б» пункта 1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5. Пояснения, указанные в пункте 14 настоящего Положения, приобщаются                           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, Главой Вороновского сельского поселения, принявшим решение 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7. Заместитель Главы поселения Администрации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ставляет  Главе поселения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8. Сведения о результатах проверки, с письменного согласия   Главы Администрации Вороновского сельского поселения, принявшего решение о ее проведении, предоставляются Заместителем Главы поселения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 с одновременным уведомлением об этом муниципального служащего, в отношении которого проводилась проверка, правоохранительным, налоговым, судебным и иным государственным органам, иным органам и организациям, гражданам предоставившим информацию, явившуюся основанием для проведения проверки,                             с соблюдением законодательства Российской Федерации о персональных данных                              и государственной тайн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При установлении в ходе проверки обстоятельств, свидетельствующих                              о несоблюдении муниципальным служащим требований к служебному поведению, материалы проверки представляются </w:t>
      </w:r>
      <w:r>
        <w:rPr>
          <w:sz w:val="24"/>
          <w:szCs w:val="24"/>
        </w:rPr>
        <w:t>в комиссию по  соблюдению требований этических правил муниципального служащего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1. Материалы проверки хранятся у Заместителя Главы Администрации Вороновского сельского поселения  в течение трех лет со дня ее окончания, после чего передаются в архив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5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11-30T11:42:00Z</cp:lastPrinted>
  <dcterms:modified xsi:type="dcterms:W3CDTF">2010-11-30T06:13:00Z</dcterms:modified>
  <cp:revision>12</cp:revision>
  <dc:subject>JOГO JARDIM x8?! PORRA! DIA 8 VOTA NГO!</dc:subject>
  <dc:title>Бланк администрации</dc:title>
</cp:coreProperties>
</file>