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hanging="0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>
          <w:spacing w:val="-3"/>
        </w:rPr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>26.11.2010                                                                                                                         № 41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Вороновского сельского поселения   Томской области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/>
      </w:pPr>
      <w:r>
        <w:rPr/>
        <w:t xml:space="preserve">              </w:t>
      </w:r>
      <w:r>
        <w:rPr>
          <w:b w:val="false"/>
        </w:rPr>
        <w:t>Об утверждении  Положения  о порядке осуществ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верки достоверности и полноты сведений  о доходах, имуществе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и обязательствах имущественного характера, предоставляемых муниципальными служащими Администрации Вороновского сельского поселения, занимающими должности в Администрации  Вороновского сельского поселения, гражданами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претендующими на замещение должностей муниципальной службы,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 порядка соблюдения муниципальными служащими Администрации  Вороновского сельского поселения требований к служебному поведению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6 статьи 8 Федерального закона от 25 декабря 2008 года                  № 273-ФЗ «О противодействии коррупции», пунктом 6 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                 и соблюдения федеральными государственными служащими требований к служебному поведению», с пунктом 2  постановления Администрации Томской области  от 13.01.2010   № 4а «Об утверждения Положения о порядке осуществления проверки достоверности                       и полноты сведений о доходах, имуществе и обязательствах имущественного характера, представляемых государственными гражданскими служащими Томской области, занимающими должности в исполнительных органах государственной власти Томской области, гражданами, претендующими на замещение должностей государственной гражданской службы Томской области в исполнительных органах государственной власти Томской области, и соблюдения государственными гражданскими служащими Томской области, занимающими должности в исполнительных органах государственной власти Томской области, требований к служебному поведению»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  <w:tab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 Утвердить Положение о порядке осуществления проверки достоверности                                 и полноты сведений  о доходах, имуществе и обязательствах имущественного характера, предоставляемых муниципальными служащими Администрации Вороновского сельского поселения, занимающими должности в Администрации  Вороновского сельского поселения, гражданами, претендующими на замещение должностей муниципальной службы,                            и соблюдения муниципальными служащими Администрации  Вороновского сельского поселения требований к служебному поведению согласно прилож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возложить на заместителя Главы  поселения Васенёву Г.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16"/>
          <w:szCs w:val="16"/>
        </w:rPr>
        <w:t>«___»______________ 2010 г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</w:rPr>
        <w:t>от  26.11.2010  № 4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существления проверки достоверности и полноты сведений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, предоставляемых муниципальными служащими Администрации Вороновского сельского поселения, занимающими должности в Администрации  Вороновского сельского поселения, гражданами, претендующими на замещение должностей муниципальной службы, </w:t>
      </w:r>
    </w:p>
    <w:p>
      <w:pPr>
        <w:pStyle w:val="ConsPlusTitle"/>
        <w:widowControl/>
        <w:jc w:val="center"/>
        <w:rPr/>
      </w:pPr>
      <w:r>
        <w:rPr/>
        <w:t>и порядка соблюдения муниципальными служащими Администрации Вороновского сельского поселения требований к служебному поведению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достоверности и полноты, предоставленных в соответствии с Федеральным законом от 02 марта 2007 года № 25-ФЗ «О муниципальной службе в Российской Федерации»                          и Федеральным законом от 25 декабря 2008 года № 273-ФЗ «О противодействии коррупции» сведений о доходах, имуществе и обязательствах имущественного характера (далее - сведения об имуществ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муниципальными служащими, замещающие должности в Администрации  Воро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гражданами, претендующими на замещение должностей муниципальной службы на отчётную дат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членами семей указанных муниципальных служащих (супруги (супруга)                                      и несовершеннолетних дет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соблюдения муниципальными служащими ограничений и запретов, требований                     о предотвращении или урегулировании конфликта интересов, исполнении ими обязанностей, установленных Федеральным законом от 25 декабря 2008 года № 273-ФЗ                                         «О противодействии коррупции» и другими федеральными законами (далее - требования                    к служебному поведению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снованием для назначения проверки, указанной в пункте 1 настоящего Положения, является информац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 представлении недостоверных или неполных сведений об имуществ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, указанная в пункте 2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постоянно действующими руководящими органами политических партий                           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Проверка, указанная в пункте 1 настоящего Положения, назначается в течение трех дней со дня поступления в Администрацию  Вороновского сельского поселения информации, указанной в пункте 2 настоящего По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оверка, указанная в пункте 1 настоящего Положения, назнач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распоряжением Администрации Вороновского сельского поселения, в отношен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служащих, замещающих должности в указанном орга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граждан, претендующих на замещение должности муниципальной  службы                               в Администрации 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Проверка осуществляется  Заместителем Главы поселения Администрации поселения, подготовившим проект правового акта о назначении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оверка осуществляется в срок, не превышающий 70 дней со дня принятия правового акта о ее назнач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Проводящий проверку  Заместитель Главы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Вороновского сельского поселения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ведомление в письменной форме лица, в отношении которого назначена проверка,   о начале в отношении его проверки - в течение двух рабочих дней со дня подписания правового акта о назначении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проведение в случае обращения лица, в отношении которого назначена проверка, беседы с информированием о цели проверки - в течение семи рабочих дней со дня получения указанного обращения, а при наличии уважительной причины - в срок, согласованный                     с обратившимся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При осуществлении проверки Заместителем Главы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предпринимать следующие дейст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оводить беседу с лицом, в отношении которого назначена провер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учать представленные лицом, в отношении которого назначена проверка, дополнительные материал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лучать от лица, в отношении которого назначена проверка,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правлять в установленном порядке запросы в органы прокуратуры Российской Федерации, территориальные органы федеральных органов исполнительной власти, органы государственной власти Томской области и иных субъектов Российской Федерации, органы местного самоуправления,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запросе, предусмотренном подпунктом 4) пункта 10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правовой акт, на основании которого  Заместитель Главы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правляет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фамилия, имя, отчество, дата и место рождения, место регистрации, жительства                    и (или) пребывания, должность и место работы (службы), номер телефона лица, в отношении которого назначена провер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фамилия, имя, отчество, номер телефона супруги (супруга) и несовершеннолетних детей лица, в отношении которого назначена проверка, если проверяются сведения об их доходах,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едлагаемый срок для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номер телефона Заместителя Главы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 подготовившего за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 Лицо, в отношении которого назначена проверка, впра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вать пояснения в письменной форме в ходе проверки и по результатам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обращаться в отдел правовой и кадровой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длежащим удовлетворению ходатайством о проведении с ним беседы по вопросам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Документы, указанные в пункте 13 настоящего Положения, приобщаются                          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Проверка оканчивается представлением Заместитель Главы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ороновского сельского поселения письменного доклада о результатах проверки должностному лицу, подписавшему правовой акт о ее назначении, в котором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я, послужившая основанием для назначения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авовой акт, которым назначена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ействия, указанные в пунктах 10 и 12 настоящего Положения, предпринятые при проведении проверки, и их результ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бщий вывод об обоснованности информации, послужившей основанием для назнач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 В течение трех дней после дня окончания проверки Заместителем Главы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 соблюдением законодательства Российской Федерации о государственной тайне знакомит с результатами проверки лицо, в отношении которого была назначена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направляет сведения о результатах проверки ее инициатору, указанному в пункте                 3 настоящего Положения, при условии согласия на это должностного лица, подписавшего правовой акт о назначении проверки, уведомления лица, в отношении которого была назначена проверка, а также соблюдения законодательства Российской Федерации                             о персональных данных и государственной тайн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 установлении обстоятельств, свидетельствующих о наличии признаков преступления или административного правонарушения, направляет соответствующие материалы проверки в государственные органы в соответствии с их компетен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при установлении в ходе проверки обстоятельств, свидетельствующих                                   о несоблюдении муниципальным служащим требований к служебному поведению, передает материалы проверки в комиссию по    урегулированию конфликта интересов Администрации  Вороновского сельского поселения.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>16. Основания и порядок применения мер ответственности за нарушение порядка осуществления проверки достоверности и полноты сведений  о доходах, имуществе                              и обязательствах имущественного характера, предоставляемых муниципальными служащими Администрации  Вороновского сельского поселения, занимающими должности                  в Администрации Вороновского сельского поселения, гражданами, претендующими на замещение должностей муниципальной службы, и порядка соблюдения муниципальными служащими Администрации Вороновского сельского поселения требований к служебному поведению, виды мер, полномочия органов, применяющих меры ответственности                              к нарушителям, определя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 Не допускается использование сведений о доходах, об имуществе и обязательствах имущественного характера муниципального служащего, его супруги (супруга)                                и несовершеннолетних детей для установления либо определения его платежеспособности                  и платежеспособности его супруги (супруга) и несовершеннолетних детей, для сбора                      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 Должностные лица, виновные в разглашении сведений о доходах, об имуществе                  и обязательствах имущественного характера муниципального служащего, его супруги (супруга) и несовершеннолетних детей либо в использовании этих сведений в целях, не предусмотренных федеральными законами, несут ответственность в соответствии                           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9. Гражданин, претендующий на замещение должности муниципальной службы, включенной в перечень, установленный нормативными правовыми актами Российской Федерации, а также служащий, замещающий должность муниципальной службы, включенную в перечень, установленный нормативными правовыми актами Российской Федерации, обязаны представлять представителю нанимателя (работодателю) сведения                       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                              и несовершеннолетних детей. Порядок представления указанных сведений устанавливается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выполнение муниципальным служащим обязанности, предусмотренной частью                    1 настоящего пункта, является правонарушением,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. Материалы проверки хранятся  у заместителя Главы поселения Администрации Вороновского сельского поселения в течение трех лет со дня ее окончания, после чего передаются в архив.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4"/>
          <w:szCs w:val="24"/>
        </w:rPr>
        <w:t>Заместитель Главы поселения                                                                                     Г.А. Васенёва</w:t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3:02:00Z</dcterms:created>
  <dc:creator>1</dc:creator>
  <dc:description/>
  <cp:keywords/>
  <dc:language>en-US</dc:language>
  <cp:lastModifiedBy>User</cp:lastModifiedBy>
  <cp:lastPrinted>2010-11-26T10:12:00Z</cp:lastPrinted>
  <dcterms:modified xsi:type="dcterms:W3CDTF">2010-11-26T04:24:00Z</dcterms:modified>
  <cp:revision>3</cp:revision>
  <dc:subject/>
  <dc:title>Бланк администрации</dc:title>
</cp:coreProperties>
</file>