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left="2124" w:right="2534" w:firstLine="396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5.03.2013   </w:t>
        <w:tab/>
        <w:tab/>
        <w:tab/>
        <w:tab/>
        <w:tab/>
        <w:tab/>
        <w:t xml:space="preserve">                                                                     № 30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зменении разрешенного вида использования земельного участка </w:t>
      </w:r>
    </w:p>
    <w:p>
      <w:pPr>
        <w:pStyle w:val="Normal"/>
        <w:jc w:val="center"/>
        <w:rPr/>
      </w:pPr>
      <w:r>
        <w:rPr/>
        <w:t xml:space="preserve">на другой вид такого использования по адресу: </w:t>
      </w:r>
    </w:p>
    <w:p>
      <w:pPr>
        <w:pStyle w:val="Normal"/>
        <w:jc w:val="center"/>
        <w:rPr/>
      </w:pPr>
      <w:r>
        <w:rPr/>
        <w:t>с. Вороново, ул. Советская, 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3 ст.4 Федерального закона от 29.12.2004 № 191-ФЗ «О введении   в действие Градостроительного кодекса Российской Федерации» и по итогам проведения публичных слушаний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зменить разрешенный вид использования земельного участка для садоводства, кадастровый номер 70:07:0102002:0408, общей площадью 1500 кв.м, предоставленного                    в собственность Карпенко Владимиру Яковлевичу, расположенного по адресу: Томская область, Кожевниковский район, с. Вороново, ул. Советская, 6, на вид использования                    для ведения личного подсобного хозя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           С.Н. 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Гет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-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57:00Z</dcterms:created>
  <dc:creator>user</dc:creator>
  <dc:description/>
  <cp:keywords/>
  <dc:language>en-US</dc:language>
  <cp:lastModifiedBy>Admin</cp:lastModifiedBy>
  <cp:lastPrinted>2002-01-01T07:12:00Z</cp:lastPrinted>
  <dcterms:modified xsi:type="dcterms:W3CDTF">2013-03-15T02:47:00Z</dcterms:modified>
  <cp:revision>76</cp:revision>
  <dc:subject/>
  <dc:title/>
</cp:coreProperties>
</file>