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81" w:firstLine="709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-81" w:firstLine="709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1" w:firstLine="709"/>
        <w:jc w:val="center"/>
        <w:rPr/>
      </w:pPr>
      <w:r>
        <w:rPr>
          <w:spacing w:val="-3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right="-81" w:firstLine="709"/>
        <w:jc w:val="center"/>
        <w:rPr>
          <w:sz w:val="16"/>
          <w:szCs w:val="16"/>
        </w:rPr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both"/>
        <w:rPr/>
      </w:pPr>
      <w:r>
        <w:rPr/>
        <w:t>20.01.2011</w:t>
        <w:tab/>
        <w:t xml:space="preserve">                                                                                                                     № 3 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с. Вороново   Кожевниковского района   Том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рганизации проведения общественных работ на территории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овского сельского поселения в 2011 году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В соответствии с Законом Российской Федерации от 19 апреля 1991 года № 1032-1    «О занятости населения в Российской Федерации», Постановлением Правительства Российской Федерации от 14.07.1997 года № 875 «Об утверждении Положения                                об организации общественных работ», Постановлением Администрации Кожевниковского района  от 20.01.2011 № 27 «Об организации проведения общественных работ на территории Кожевниковского района в 2011 году» в целях обеспечения дополнительной социальной поддержки граждан, ищущих работу,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пределить объём и виды общественных работ, организуемых  на территории Вороновского сельского поселения в 2011 году согласно приложению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99" w:hanging="0"/>
        <w:jc w:val="right"/>
        <w:rPr/>
      </w:pPr>
      <w:r>
        <w:rPr>
          <w:bCs/>
          <w:sz w:val="36"/>
          <w:szCs w:val="36"/>
        </w:rPr>
        <w:t xml:space="preserve">   </w:t>
      </w:r>
      <w:r>
        <w:rPr>
          <w:bCs/>
        </w:rPr>
        <w:t xml:space="preserve">                                                                                          </w:t>
      </w:r>
      <w:r>
        <w:rPr>
          <w:bCs/>
          <w:szCs w:val="24"/>
        </w:rPr>
        <w:t xml:space="preserve">ПРИЛОЖЕНИЕ    </w:t>
      </w:r>
    </w:p>
    <w:p>
      <w:pPr>
        <w:pStyle w:val="Heading"/>
        <w:ind w:right="-99" w:hanging="0"/>
        <w:jc w:val="right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ороновского сельского поселения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от  20.01.2011 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ём и виды общественных работ, организуемых  на территор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Вороновского сельского поселения в 2011 год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щественные работы – это общедоступные виды трудовой деятельности, не требующие предварительной профессиональной подготовки и имеющие социально полезную направленность, организуемые в качестве дополнительной социальной поддержки граждан, ищущих работу, и безработных в период поиска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усмотреть участие 6 человек (20 тыс. руб.), зарегистрированных в центре занятости Кожевниковского района в целях поиска подходящей работы, а так же безработных граждан в форме выполнения ими подсобных, вспомогательных работ и других неквалифицированных работ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боты по озеленению территорий, сохранению зон отдыха(скашивание травы, вырубка кустарника на обочинах дорог, посадка и уход за саженцами, посадка деревьев, очистка пляжей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анитарная очистка территорий от мусора и бытовых отх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Благоустроительные работы (работа дворник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57:00Z</dcterms:created>
  <dc:creator>1</dc:creator>
  <dc:description/>
  <cp:keywords/>
  <dc:language>en-US</dc:language>
  <cp:lastModifiedBy>User</cp:lastModifiedBy>
  <cp:lastPrinted>2010-01-21T09:20:00Z</cp:lastPrinted>
  <dcterms:modified xsi:type="dcterms:W3CDTF">2011-01-29T09:26:00Z</dcterms:modified>
  <cp:revision>7</cp:revision>
  <dc:subject/>
  <dc:title>Бланк администрации</dc:title>
</cp:coreProperties>
</file>