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04.03.2013</w:t>
        <w:tab/>
        <w:tab/>
        <w:tab/>
        <w:tab/>
        <w:tab/>
        <w:tab/>
        <w:tab/>
        <w:tab/>
        <w:tab/>
        <w:tab/>
        <w:tab/>
        <w:t xml:space="preserve">       № 27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ведомственную целевую</w:t>
      </w:r>
    </w:p>
    <w:p>
      <w:pPr>
        <w:pStyle w:val="Normal"/>
        <w:jc w:val="center"/>
        <w:rPr/>
      </w:pPr>
      <w:r>
        <w:rPr/>
        <w:t>Программу «Владение, пользование, распоряжение</w:t>
      </w:r>
    </w:p>
    <w:p>
      <w:pPr>
        <w:pStyle w:val="Normal"/>
        <w:jc w:val="center"/>
        <w:rPr/>
      </w:pPr>
      <w:r>
        <w:rPr/>
        <w:t>земельными ресурсами и муниципальным имуществом» на 201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овышения эффективности управления муниципальным имуществом                           и контроля за техническим состоянием объектов муниципальной собственности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от 21.12.2012 № 149 «Об утверждении ведомственной целевой программы муниципального образования Вороновское сельское поселение «Владение, пользование, распоряжение земельными ресурсами и муниципальным имуществом» на 2013 год изменения, изложив приложения 1,2,3 в новой редакции.</w:t>
      </w:r>
    </w:p>
    <w:p>
      <w:pPr>
        <w:pStyle w:val="Normal"/>
        <w:ind w:firstLine="720"/>
        <w:jc w:val="both"/>
        <w:rPr/>
      </w:pPr>
      <w:r>
        <w:rPr/>
        <w:t>2. Считать утратившими силу приложения 1,2,3 к постановлению Администрации от 21.12.2012 № 149.</w:t>
      </w:r>
    </w:p>
    <w:p>
      <w:pPr>
        <w:pStyle w:val="31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31"/>
        <w:ind w:firstLine="708"/>
        <w:jc w:val="both"/>
        <w:rPr/>
      </w:pPr>
      <w:r>
        <w:rPr>
          <w:sz w:val="24"/>
          <w:szCs w:val="24"/>
        </w:rPr>
        <w:t>4. Настоящее постановление обнародовать в установленном порядке.</w:t>
      </w:r>
    </w:p>
    <w:p>
      <w:pPr>
        <w:pStyle w:val="Normal"/>
        <w:shd w:fill="FFFFFF" w:val="clear"/>
        <w:ind w:firstLine="708"/>
        <w:jc w:val="both"/>
        <w:rPr/>
      </w:pPr>
      <w:r>
        <w:rPr/>
        <w:t>5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С.Н. Проко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 Гет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16"/>
          <w:szCs w:val="16"/>
        </w:rPr>
        <w:t>___________ Г.А. Васене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н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4.03.2013 № 2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950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субъекта бюджетного процесса                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Вороновского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едомственной целевой Программы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ние, пользование, распоряжение земельными ресурсами и муниципальным имуществом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ие ведомственной целевой программы целям Программы социально-экономического развития Вороновского сельского поселения                 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/>
              <w:ind w:left="0" w:hanging="0"/>
              <w:jc w:val="both"/>
              <w:rPr/>
            </w:pPr>
            <w:r>
              <w:rPr>
                <w:szCs w:val="24"/>
              </w:rPr>
              <w:t xml:space="preserve">Программа социально-экономического развития Вороновского сельского поселения на 2010-2013 годы, р.2, ст. 2.1.;2.2, р.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ВЕДОМСТВЕННОЙ ЦЕЛЕВОЙ ПРОГРАММ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5209"/>
        <w:gridCol w:w="2340"/>
      </w:tblGrid>
      <w:tr>
        <w:trPr>
          <w:trHeight w:val="507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</w:tr>
      <w:tr>
        <w:trPr>
          <w:trHeight w:val="1015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дача субъекта бюджетного процесса, цель ведомственной целевой Программы    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Эффективное управление земельными ресурса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полноты сборов платежей за пользование землей и увеличение доходов  бюджета поселения от продажи  зем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е управление муниципальным имуществ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1 ведомственной целевой Программы         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Формирование земельных участков в целях  вовлечения в гражданский обор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казатель задачи 1 ведомствен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 выполнения мероприятий по формированию земельных участков от запланированного количе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254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2 ведомственной целевой Программы         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доходности от использования муниципального имуще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Показатель задачи 2 ведомственной целевой Программы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ие доступа широко круга юридических лиц и предпринимателей к возможности приобретения в аренду муниципального имущества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254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3 ведомственной целевой Программы         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юридически значимых действий по государственной регистрации права собственности муниципального образования Вороновское сельское поселени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Показатель задачи 3 ведомственной целевой Программы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мероприятий по оформлению имущества в собственность, его содержанию от запланированного количества. Увеличение доли муниципальных объектов недвижимости, имеющих кадастровые (технические) паспорта.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и расходы на ведомственную целевую Программу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ыс. руб.</w:t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9"/>
        <w:gridCol w:w="1736"/>
        <w:gridCol w:w="2315"/>
        <w:gridCol w:w="2332"/>
      </w:tblGrid>
      <w:tr>
        <w:trPr>
          <w:trHeight w:val="328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реализаци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</w:tr>
      <w:tr>
        <w:trPr>
          <w:trHeight w:val="683" w:hRule="atLeast"/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46" w:hanging="0"/>
              <w:rPr/>
            </w:pPr>
            <w:r>
              <w:rPr/>
              <w:t>ВЦП</w:t>
            </w:r>
            <w:r>
              <w:rPr>
                <w:lang w:val="en-US"/>
              </w:rPr>
              <w:t xml:space="preserve"> – </w:t>
            </w:r>
            <w:r>
              <w:rPr/>
              <w:t>носит постоянный</w:t>
            </w:r>
          </w:p>
          <w:p>
            <w:pPr>
              <w:pStyle w:val="Normal"/>
              <w:ind w:right="-446" w:hanging="0"/>
              <w:rPr/>
            </w:pPr>
            <w:r>
              <w:rPr/>
              <w:t>характе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37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расходов бюджета на реализацию ведомственной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ыс. руб.</w:t>
      </w:r>
    </w:p>
    <w:tbl>
      <w:tblPr>
        <w:tblW w:w="96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634"/>
        <w:gridCol w:w="1634"/>
        <w:gridCol w:w="1906"/>
        <w:gridCol w:w="13"/>
        <w:gridCol w:w="2588"/>
        <w:gridCol w:w="13"/>
      </w:tblGrid>
      <w:tr>
        <w:trPr>
          <w:trHeight w:val="447" w:hRule="atLeast"/>
          <w:cantSplit w:val="true"/>
        </w:trPr>
        <w:tc>
          <w:tcPr>
            <w:tcW w:w="709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 бюджетной классификации</w:t>
            </w:r>
          </w:p>
        </w:tc>
        <w:tc>
          <w:tcPr>
            <w:tcW w:w="26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447" w:hRule="atLeast"/>
          <w:cantSplit w:val="true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, подраздел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ая стать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сход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. ФК</w:t>
            </w:r>
          </w:p>
        </w:tc>
        <w:tc>
          <w:tcPr>
            <w:tcW w:w="2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304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2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72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н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4.03.2013 № 2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778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субъекта бюджетного процесса      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Вороновского сельского поселени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ведомственной целевой Программы      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и муниципальным имуществом    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арактеристика проблемы или функции субъекта бюджетного процесса,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решение или реализацию которых направлена ведомственная целевая Программа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    </w:t>
              <w:br/>
              <w:t xml:space="preserve">состояния   </w:t>
              <w:br/>
              <w:t xml:space="preserve">развития    </w:t>
              <w:br/>
              <w:t xml:space="preserve">сферы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омочий собственника (владение, пользование и распоряжение) требует объективных и точных сведений о составе, количестве и качественных характеристиках имуществ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гистрации права собственности н</w:t>
            </w:r>
            <w:r>
              <w:rPr/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и для распоряжения неразграниченными земельными участками возникает необходимость выполнения работ по землеустройству, постановке участков на государственный кадастровый учет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тойчивого эффективного управлением муниципальным имуществом необходимо надлежащее оформление права собственности на объекты, своевременная техническая инвентаризация муниципальной недвижимо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кий круг юридических лиц и предпринимателей, заинтересованных в получении права заключения договоров аренды муниципального имущества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писание    </w:t>
              <w:br/>
              <w:t xml:space="preserve">проблем и   </w:t>
              <w:br/>
              <w:t xml:space="preserve">цели ведомственной целевой 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сновные проблемы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совершенство процедур землеустройств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совершенство законодательства в вопросах прекращения права  частной собственности на земельные участки, собственники которых не выполняют свои обяза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окий процент износа муниципального имущества, высокая себестоимость оказываемых услу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олнота сведений об объектах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- большие муниципальные площади предоставляются в безвозмездное пользование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сновная 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полноты сборов платежей за пользование землей, муниципальным имуществом, увеличение доходов бюджета поселения от продажи земель, повышение качества жизни населения.  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количества и качества муниципального имущества, находящегося в собственности муниципального образования Вороновское сельское поселени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.</w:t>
            </w:r>
          </w:p>
        </w:tc>
      </w:tr>
      <w:tr>
        <w:trPr>
          <w:trHeight w:val="8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правления работ по решению проблем и достижению цели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ыполнение работ по формированию земельных участков с целью вовлечения их в гражданский оборо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условия развития малого,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механизмов управления и распоряжения  муниципальным имуществом;</w:t>
            </w:r>
          </w:p>
          <w:p>
            <w:pPr>
              <w:pStyle w:val="Normal"/>
              <w:jc w:val="both"/>
              <w:rPr/>
            </w:pPr>
            <w:r>
              <w:rPr/>
              <w:t>- передача муниципального имущества в аренду, безвозмездное пользование, ответственное хранение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</w:rPr>
        <w:t>Описание связей показателей ведомственной целевой Программы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 их расчета и/или полу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45"/>
        <w:gridCol w:w="2115"/>
        <w:gridCol w:w="2925"/>
      </w:tblGrid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емельных участков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мероприятий по формированию земельных участков от запланированного количеств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приемки выполненных рабо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иски из государственного земельного кадастр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емельных участков в гражданском обороте ведет к расширению налогооблагаемой базы и поступлениям в бюджет средств от продажи земли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аренды муниципального имуществ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мероприятий по проведению торгов (аукцион или конкурс) на получение права заключения договоров аренды от запланированного количеств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а аренды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развитие малого, среднего предпринимательства, ведет к повышению качества и количества предоставляемых услуг населению, созданию рабочих мест и поступлениям в бюджет средств от налогов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дастровых (технических) паспортов на объекты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мероприятий по оформлению имущества в собственность муниципального образования Вороновское сельское поселение, его содержанию от запланированного количества</w:t>
            </w:r>
            <w:r>
              <w:rPr>
                <w:rFonts w:cs="Times New Roman" w:ascii="Times New Roman" w:hAnsi="Times New Roman"/>
                <w:sz w:val="24"/>
              </w:rPr>
              <w:t xml:space="preserve"> запланированного количеств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е (технические) паспорт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технической инвентаризации объектов недвижимого имущества, осуществление государственной регистрации права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</w:rPr>
        <w:t>Порядок управления ведомственной целевой Программы (описание механизма е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ации), формы и порядок осуществления мониторинга реализации ведомственной целевой программы, сроки и порядок формирования отчета о реализ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домственной целевой Программы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1980"/>
        <w:gridCol w:w="306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й за реализацию ведомственной целевой программы в целом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азать Ф.И.О. и должность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.Н. Прокопенко – Глава поселения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организации работы по реализации   ведомственной целевой программы       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организуется в рамках Администрации Вороновского сельского поселения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й за мониторинг реализации ведомственной целевой программы и составление форм отчетности о реализации   ведомственной целевой программы       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.А. Гетц – специалист 2 категории по управлению муниципальным имуществом и землей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текущего мониторинга реализации  ведомственной целевой Программ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жеквартально</w:t>
              <w:br/>
              <w:t xml:space="preserve">до 05 числа месяца, следующего за отчетным кварталом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формирования </w:t>
              <w:br/>
              <w:t xml:space="preserve">годового отчета о  </w:t>
              <w:br/>
              <w:t xml:space="preserve">реализации ведомственной целевой программы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 1 апреля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установления форм текущего мониторинга: отчетности о реализации   </w:t>
              <w:br/>
              <w:t xml:space="preserve">мероприятий ведомственной целевой программы и форм отчетности о реализации   </w:t>
              <w:br/>
              <w:t xml:space="preserve">показателей  ведомственной целевой программ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действующим законодательством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           </w:t>
              <w:br/>
              <w:t xml:space="preserve">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ведомственной целевой программы и  </w:t>
              <w:br/>
              <w:t xml:space="preserve">форм отчетности о реализации         </w:t>
              <w:br/>
              <w:t xml:space="preserve">показателей ведомственной целевой программы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поселения от 22.12.2009 № 95 «О порядке управления и распоряжения муниципальной собственностью муниципального образования Вороновское сельское поселение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рисков реализации ведомственной целевой Программы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4416"/>
        <w:gridCol w:w="3244"/>
      </w:tblGrid>
      <w:tr>
        <w:trPr>
          <w:trHeight w:val="574" w:hRule="atLeast"/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е   </w:t>
              <w:br/>
              <w:t xml:space="preserve">риски        </w:t>
              <w:br/>
              <w:t xml:space="preserve">реализации   </w:t>
              <w:br/>
              <w:t xml:space="preserve">ведомственной целевой программы        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своевременная подготовка докумен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нижение процента выполнения запланированных  мероприятий </w:t>
            </w:r>
          </w:p>
        </w:tc>
      </w:tr>
      <w:tr>
        <w:trPr>
          <w:trHeight w:val="459" w:hRule="atLeast"/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шние риски</w:t>
              <w:br/>
              <w:t xml:space="preserve">реализации   </w:t>
              <w:br/>
              <w:t xml:space="preserve">ведомственной целевой программы        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своевременное исполнение подрядчиками договоров на выполнение землеустроительных рабо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изменение федерального законод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тсутствие широкого круга хозяйствующих субъектов     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исполнение бюджета по расходам    </w:t>
            </w:r>
          </w:p>
        </w:tc>
      </w:tr>
      <w:tr>
        <w:trPr>
          <w:trHeight w:val="918" w:hRule="atLeast"/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ведомственной целевой программы         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востребованность земельных  участ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сутствие собственных оборотных средств, низкая окупаемость затрат на предоставляемые услуги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дополучение бюджетом доходов от использования и продажи земель, налогов от предпринимательской деятельности, аренды муниципального имуществ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оценки экономической 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общественной эффективности реализации ведомственной целевой программы 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озможности, плановое значение экономической и общественной эффективности реализации ведомствен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658"/>
      </w:tblGrid>
      <w:tr>
        <w:trPr>
          <w:trHeight w:val="236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</w:t>
            </w:r>
            <w:r>
              <w:rPr>
                <w:rFonts w:cs="Times New Roman" w:ascii="Times New Roman" w:hAnsi="Times New Roman"/>
                <w:sz w:val="24"/>
              </w:rPr>
              <w:t xml:space="preserve">ведомственной целевой программы         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довлетворенности населения в качестве выполняемых   Администрацией Вороновского сельского поселения полномочий</w:t>
            </w:r>
          </w:p>
        </w:tc>
      </w:tr>
      <w:tr>
        <w:trPr>
          <w:trHeight w:val="236" w:hRule="atLeast"/>
          <w:cantSplit w:val="true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ведомственной целевой программы         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полноты сборов платежей за пользование землей и налогов от использования муниципального имущества</w:t>
            </w:r>
          </w:p>
        </w:tc>
      </w:tr>
      <w:tr>
        <w:trPr>
          <w:trHeight w:val="236" w:hRule="atLeast"/>
          <w:cantSplit w:val="true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 бюджетом доходов от продажи земельных участков, налогов от предпринимательской деятельности и использования муниципального имуществ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н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4.03.2013 № 2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убъекта бюджетного процес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Вороновского сельского поселения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едомственной целевой программы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и муниципальным имуществом    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ОПРИЯТИЯ ВЕДОМСТВЕННОЙ ЦЕЛЕВОЙ ПРОГРАММЫ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87"/>
        <w:gridCol w:w="1882"/>
        <w:gridCol w:w="368"/>
        <w:gridCol w:w="551"/>
        <w:gridCol w:w="918"/>
        <w:gridCol w:w="1090"/>
        <w:gridCol w:w="1667"/>
        <w:gridCol w:w="734"/>
        <w:gridCol w:w="2387"/>
        <w:gridCol w:w="1893"/>
        <w:gridCol w:w="1482"/>
      </w:tblGrid>
      <w:tr>
        <w:trPr>
          <w:trHeight w:val="91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N</w:t>
              <w:br/>
              <w:t>п/п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мероприятия 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  <w:br/>
              <w:t xml:space="preserve">мероприятия  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еализации</w:t>
              <w:br/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исполнитель  </w:t>
              <w:br/>
              <w:t>(Ф.И.О.)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, ответственная  </w:t>
              <w:br/>
              <w:t>за реализацию ведомственной целевой Программы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Перечень организаций,  </w:t>
              <w:br/>
              <w:t xml:space="preserve">участвующих в реализации     </w:t>
              <w:br/>
              <w:t>мероприятий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экономической классификаци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сходы на  мероприятие, тыс. руб. </w:t>
              <w:b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еализации мероприятия      </w:t>
            </w:r>
          </w:p>
        </w:tc>
      </w:tr>
      <w:tr>
        <w:trPr>
          <w:trHeight w:val="152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мес./год)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мес./год)</w:t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t xml:space="preserve">2013 год </w:t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3 год </w:t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работ по формированию земельных участков,  приобретение услуг по оценке земельных участков или права аренды земельных участков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Гетц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Вороновского сельского поселени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Вороновского сельского поселения Администрация Кожевниковского района, землеустроительные и оценочные организа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7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слуг в объемах, предусмотренных договорами, шт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3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984"/>
        <w:gridCol w:w="1827"/>
        <w:gridCol w:w="357"/>
        <w:gridCol w:w="535"/>
        <w:gridCol w:w="521"/>
        <w:gridCol w:w="891"/>
        <w:gridCol w:w="1619"/>
        <w:gridCol w:w="550"/>
        <w:gridCol w:w="2318"/>
        <w:gridCol w:w="1838"/>
        <w:gridCol w:w="1548"/>
      </w:tblGrid>
      <w:tr>
        <w:trPr>
          <w:trHeight w:val="2771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прочих услуг для управления муниципальным имущество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слуг по независимой оценке объектов муниципальным имуществом для отчуждения, предоставление, аренд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на заключение договоров аренд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госпошлины за получение выписок из ЕГРЮЛ, ЕГРИП и за подачу исковых заявлений, оплата услуг нотариуса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Гетц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Вороновского сельского посе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, независимые оценочные организации, налоговые органы, нотариальные конторы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услуг в объемах, предусмотренных договорами, %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1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ава собственности Муниципального образования Вороновское сельское поселение на объекты недвижимого имущества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нвентаризация и изготовление технической документаци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Гетц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Вороновского сельского посе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услуг в объемах, предусмотренных договорами, %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864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47:00Z</dcterms:created>
  <dc:creator>user</dc:creator>
  <dc:description/>
  <cp:keywords/>
  <dc:language>en-US</dc:language>
  <cp:lastModifiedBy>Admin</cp:lastModifiedBy>
  <cp:lastPrinted>2011-11-03T16:14:00Z</cp:lastPrinted>
  <dcterms:modified xsi:type="dcterms:W3CDTF">2013-03-11T09:07:00Z</dcterms:modified>
  <cp:revision>5</cp:revision>
  <dc:subject/>
  <dc:title>МУНИЦИПАЛЬНОЕ ОБРАЗОВАНИЕ</dc:title>
</cp:coreProperties>
</file>