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8.03.2011                                                                                                                                     № 15</w:t>
      </w:r>
    </w:p>
    <w:p>
      <w:pPr>
        <w:pStyle w:val="Normal"/>
        <w:jc w:val="center"/>
        <w:rPr/>
      </w:pPr>
      <w:r>
        <w:rPr>
          <w:sz w:val="18"/>
          <w:szCs w:val="18"/>
        </w:rPr>
        <w:t>с.Вороново  Кожевниковского района  Томской области</w:t>
      </w:r>
    </w:p>
    <w:p>
      <w:pPr>
        <w:pStyle w:val="TextBody"/>
        <w:ind w:right="666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6663" w:hanging="0"/>
        <w:rPr/>
      </w:pPr>
      <w:r>
        <w:rPr/>
      </w:r>
    </w:p>
    <w:p>
      <w:pPr>
        <w:pStyle w:val="Normal"/>
        <w:ind w:right="-82" w:hanging="0"/>
        <w:jc w:val="center"/>
        <w:rPr/>
      </w:pPr>
      <w:r>
        <w:rPr/>
        <w:t>О подготовке объектов, населённых пунктов                                                                                                         и организаций Вороновского сельского поселения                                                                                                    к весенне-летнему пожароопасному периоду 2011 года</w:t>
      </w:r>
    </w:p>
    <w:p>
      <w:pPr>
        <w:pStyle w:val="TextBody"/>
        <w:ind w:left="-540" w:right="14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40" w:right="14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firstLine="540"/>
        <w:rPr/>
      </w:pPr>
      <w:r>
        <w:rPr>
          <w:sz w:val="24"/>
          <w:szCs w:val="24"/>
        </w:rPr>
        <w:t>В соответствии со ст.ст. 19, 20, 25 Федерального закона от 21.12.1994 № 69-ФЗ                  «О пожарной безопасности», ст. 14 п. 8 Федерального закона от 06.10.2003 № 131-ФЗ «Об общих принципах организации местного самоуправления в Российской Федерации»,                       ст.1 Федерального закона от 21.12.1994 № 68-ФЗ «О защите населения и территорий от чрезвычайных ситуаций природного и техногенного характера», с целью предупреждения                 и успешной ликвидации пожаров в весенне-летний пожароопасный период 2011 года,</w:t>
      </w:r>
    </w:p>
    <w:p>
      <w:pPr>
        <w:pStyle w:val="TextBody"/>
        <w:ind w:right="1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TextBody"/>
        <w:ind w:firstLine="720"/>
        <w:rPr/>
      </w:pPr>
      <w:r>
        <w:rPr>
          <w:sz w:val="24"/>
          <w:szCs w:val="24"/>
        </w:rPr>
        <w:t>1.Утвердить план противопожарных мероприятий по подготовке населённых пунктов                  и объектов сельскохозяйственного производства к работе в весенне - летний период согласно прилож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Потребовать от руководителей предприятий, учреждений, организаций всех форм собственности:</w:t>
      </w:r>
    </w:p>
    <w:p>
      <w:pPr>
        <w:pStyle w:val="Normal"/>
        <w:jc w:val="both"/>
        <w:rPr/>
      </w:pPr>
      <w:r>
        <w:rPr/>
        <w:t>- очистить от горючих отходов и мусора территории населённых пунктов, предприятий, организаций, в пределах противопожарных разрывов между зданиями, сооружениями, а так же участки, прилегающие к жилым домам, животноводческим помещениям и иными постройками, вывоз мусора в места утилизации;</w:t>
      </w:r>
    </w:p>
    <w:p>
      <w:pPr>
        <w:pStyle w:val="Normal"/>
        <w:jc w:val="both"/>
        <w:rPr/>
      </w:pPr>
      <w:r>
        <w:rPr/>
        <w:t>- организациям, имеющим пожарную и приспособленную технику, по первому требованию руководителя тушения пожара, обеспечить отправку транспортных средств, инструментов                 и людей, организовать дежурство;</w:t>
      </w:r>
    </w:p>
    <w:p>
      <w:pPr>
        <w:pStyle w:val="Normal"/>
        <w:jc w:val="both"/>
        <w:rPr/>
      </w:pPr>
      <w:r>
        <w:rPr/>
        <w:t>- принять меры к приведению в работоспособное состояние источников наружного                        и внутреннего противопожарного водоснабжения;</w:t>
      </w:r>
    </w:p>
    <w:p>
      <w:pPr>
        <w:pStyle w:val="Normal"/>
        <w:jc w:val="both"/>
        <w:rPr/>
      </w:pPr>
      <w:r>
        <w:rPr/>
        <w:t>- организовать работу по своевременной очистке проездов и подъездов к зданиям, сооружениям и водоисточникам;</w:t>
      </w:r>
    </w:p>
    <w:p>
      <w:pPr>
        <w:pStyle w:val="Normal"/>
        <w:jc w:val="both"/>
        <w:rPr/>
      </w:pPr>
      <w:r>
        <w:rPr/>
        <w:t>- обеспечить помещения необходимым количеством первичных средств пожаротушения.</w:t>
      </w:r>
    </w:p>
    <w:p>
      <w:pPr>
        <w:pStyle w:val="Normal"/>
        <w:jc w:val="both"/>
        <w:rPr/>
      </w:pPr>
      <w:r>
        <w:rPr/>
        <w:t>- провести ремонт элекстрооборудования, либо обесточивание неэксплуатируемых помещений;</w:t>
      </w:r>
    </w:p>
    <w:p>
      <w:pPr>
        <w:pStyle w:val="Normal"/>
        <w:jc w:val="both"/>
        <w:rPr/>
      </w:pPr>
      <w:r>
        <w:rPr/>
        <w:t>- обеспечить устойчивое функционирование средств телефонной связи для сообщения                         о пожаре оператору противопожарной службы по телефону 01, с мобильного телефона 010;</w:t>
      </w:r>
    </w:p>
    <w:p>
      <w:pPr>
        <w:pStyle w:val="Normal"/>
        <w:jc w:val="both"/>
        <w:rPr/>
      </w:pPr>
      <w:r>
        <w:rPr/>
        <w:t>- запретить сжигание мусора, сухой травы в населённых пунктах ближе 50 метров от строений, сжигание соломы на полях;</w:t>
      </w:r>
    </w:p>
    <w:p>
      <w:pPr>
        <w:pStyle w:val="Normal"/>
        <w:jc w:val="both"/>
        <w:rPr/>
      </w:pPr>
      <w:r>
        <w:rPr/>
        <w:t>- провести дополнительный инструктаж с персоналом по правилам пожарной безопасности, оформить информационные стенды на противопожарную темат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Рекомендовать директору ООО «Селькомхоз» Жулину С.А. провести проверку технического состояния водонапорных башен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4. Участковому государственному инспектору по охране леса (Маурер П.И.) провести разъяснительную работу среди населения по профилактике пожаров в лесах, лесозащитных полосах с использованием различных форм агитации. До начала пожароопасного периода провести комплекс профилактических мероприятий, направленных на исключение возможности переброса лесных и ландшафтных пожаров на территории населённых пун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частковому инспектору РОВД Адамовичу С.В. рекомендовать принять меры,                                       в соответствии с действующем законодательством, к нарушителям Правил пожарной безопасности в условиях особого противопожар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К нарушителям, не обеспечившим своевременную уборку территории, применять меры административного воздействия, в соответствии с Кодексом Томской области об административных правонарушениях № 295–ОЗ от 26.12.2008 года, глава 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</w:rPr>
      </w:pPr>
      <w:r>
        <w:rPr/>
        <w:t>7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поселения                                                                                                                Н.А.Козлов </w:t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1г.</w:t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Heading"/>
        <w:ind w:right="-82" w:hanging="0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т 18.03.2011  № 15</w:t>
      </w:r>
    </w:p>
    <w:p>
      <w:pPr>
        <w:pStyle w:val="Heading"/>
        <w:ind w:right="-8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  <w:t>противопожарных мероприятий</w:t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34"/>
        <w:gridCol w:w="1498"/>
        <w:gridCol w:w="1999"/>
      </w:tblGrid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исполн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ственный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вести собрания граждан в каждом населённом пункте по вопросам пожарной безопас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-ма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заседаниях Совета депутатов рассматривать вопросы обеспечения пожарной безопасности на территории пос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жемесячн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.А. Козлов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ить состояние водонапорных башен и пожарных водоёмов  для заправки пожарных машин водо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ОО «Селькомхоз»</w:t>
            </w:r>
          </w:p>
        </w:tc>
      </w:tr>
      <w:tr>
        <w:trPr>
          <w:trHeight w:val="51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ям предприятий, учреждений и организаций в пожаробезопасное состояние территории объектов, зданий,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-ма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и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лючить договоры с центром занятости населения на общественные работы по уборке территор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-авгус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овать проведение рейдов, подворных обходов и обучение населения правилам пожарной безопас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1.05.20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</w:t>
            </w:r>
          </w:p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амович С.В.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водить работу с многодетными и неблагополучными семьями, уделять  особое внимание одиноким престарелым пенсионерам и инвалидам, лицам, злоупотребляющим спиртными напитка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4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накомить под  подпись бригадиров тракторных отрядов, управляющих отделениями, зав. МТФ о соблюдении правил пожарной безопасности и ответственности за тушение пожар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01.05.20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и</w:t>
            </w:r>
          </w:p>
        </w:tc>
      </w:tr>
    </w:tbl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37:00Z</dcterms:created>
  <dc:creator>User</dc:creator>
  <dc:description/>
  <cp:keywords/>
  <dc:language>en-US</dc:language>
  <cp:lastModifiedBy>User</cp:lastModifiedBy>
  <cp:lastPrinted>2011-04-08T14:34:00Z</cp:lastPrinted>
  <dcterms:modified xsi:type="dcterms:W3CDTF">2011-04-08T07:35:00Z</dcterms:modified>
  <cp:revision>7</cp:revision>
  <dc:subject/>
  <dc:title/>
</cp:coreProperties>
</file>