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left="2124" w:right="2534" w:firstLine="396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3.11.2012   </w:t>
        <w:tab/>
        <w:tab/>
        <w:tab/>
        <w:tab/>
        <w:tab/>
        <w:tab/>
        <w:t xml:space="preserve">                                                                  № 137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зменении разрешенного вида использования земельного </w:t>
      </w:r>
    </w:p>
    <w:p>
      <w:pPr>
        <w:pStyle w:val="Normal"/>
        <w:jc w:val="center"/>
        <w:rPr/>
      </w:pPr>
      <w:r>
        <w:rPr/>
        <w:t xml:space="preserve">участка на другой вид использования по адресу: </w:t>
      </w:r>
    </w:p>
    <w:p>
      <w:pPr>
        <w:pStyle w:val="Normal"/>
        <w:jc w:val="center"/>
        <w:rPr/>
      </w:pPr>
      <w:r>
        <w:rPr/>
        <w:t>с. Вороново, ул. Уткина, 12б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3 ст.4 Федерального закона от 29.12.2004 № 191-ФЗ «О введении   в действие Градостроительного кодекса Российской Федерации» и по итогам проведения публичных слушаний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Изменить разрешенный вид использования земельного участка, кадастровый номер 70:07:0102002:0447, общей площадью 889 кв.м., с вида использования                           для строительства складских помещений, предоставленного в собственность Шакирову Виктору Фанитовичу, расположенного по адресу: Томская область, Кожевниковский район,                        с. Вороново, ул. Уткина, 12б, на вид использования для размещения объектов торгов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бнародовать настоящее постановление Администраци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 xml:space="preserve">                       </w:t>
        <w:tab/>
        <w:t>С.Н. 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А. Гет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-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57:00Z</dcterms:created>
  <dc:creator>user</dc:creator>
  <dc:description/>
  <cp:keywords/>
  <dc:language>en-US</dc:language>
  <cp:lastModifiedBy>Admin</cp:lastModifiedBy>
  <cp:lastPrinted>2012-11-23T16:54:00Z</cp:lastPrinted>
  <dcterms:modified xsi:type="dcterms:W3CDTF">2012-11-23T09:55:00Z</dcterms:modified>
  <cp:revision>67</cp:revision>
  <dc:subject/>
  <dc:title/>
</cp:coreProperties>
</file>