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 СЕЛЬСКОЕ 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9.01.2013                                                                                   </w:t>
        <w:tab/>
        <w:t xml:space="preserve">      </w:t>
        <w:tab/>
        <w:t xml:space="preserve">                                 № 10</w:t>
      </w:r>
    </w:p>
    <w:p>
      <w:pPr>
        <w:pStyle w:val="Normal"/>
        <w:jc w:val="center"/>
        <w:rPr/>
      </w:pPr>
      <w:r>
        <w:rPr/>
        <w:t>с.Вороново Кожевниковского района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реализации Программы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циально–экономического развития Вороно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реализации Программы социально-экономического развития Вороновского сельского поселения на 2010 -2013 г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Утвердить план реализации Программы социально-экономического развития  Вороновского сельского поселения на 2013 год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возложить на специалиста                     1 категории по финансово-экономическим вопросам Е.А. Руньк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оселения </w:t>
        <w:tab/>
        <w:tab/>
        <w:tab/>
        <w:tab/>
        <w:tab/>
        <w:tab/>
        <w:tab/>
        <w:tab/>
        <w:t xml:space="preserve">              С.Н.Прокопенко                                                                                                     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Рунькова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/>
      </w:pPr>
      <w:r>
        <w:rPr>
          <w:b w:val="false"/>
          <w:sz w:val="16"/>
          <w:szCs w:val="16"/>
        </w:rPr>
        <w:t>___________ Г.А. Васене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1.2013 № 1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4"/>
          <w:szCs w:val="24"/>
        </w:rPr>
        <w:t>Мероприятия по направлению «Совершенствование сферы управления                        и развития Вороновского сельского поселения»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98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системы оценки деятельност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плана мероприятий  по реализации  стратегической программы социально- экономического развития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525</wp:posOffset>
                      </wp:positionV>
                      <wp:extent cx="14859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0.75pt" to="119.35pt,0.7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/>
              <w:t>Организация системы контроля исполнения Программы стратегического   развития</w:t>
            </w:r>
          </w:p>
          <w:p>
            <w:pPr>
              <w:pStyle w:val="Normal"/>
              <w:rPr/>
            </w:pPr>
            <w:r>
              <w:rPr/>
              <w:t>и ежегодного  плана мероприятий по ее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</w:t>
            </w:r>
          </w:p>
          <w:p>
            <w:pPr>
              <w:pStyle w:val="Normal"/>
              <w:rPr/>
            </w:pPr>
            <w:r>
              <w:rPr/>
              <w:t>план по реализации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й собственности: ведение реестра муниципальной собственности, совершенство-вание приватизации и арендной политики, выявление бесхоз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ходной части местного бюджета за счет эффективного использования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одготовитель-ных мероприятий по созданию внутрирайон-ных объединений, хозяйственных обществ и некоммерчес-ких организаций для решения наиболее актуальных вопросов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договоров и соглашений о сотрудничеств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73"/>
        <w:gridCol w:w="1343"/>
        <w:gridCol w:w="1343"/>
        <w:gridCol w:w="1839"/>
        <w:gridCol w:w="1508"/>
        <w:gridCol w:w="1673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инансового планирования, системы принятия и исполнения местного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финансового планирования, повышение эффективного бюджетного  процесса на местном уровн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 по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истемы контроля формирования и исполнения бюджета поселения и смет расходов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оцесса формирования и исполнения местного бюджета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2. Мероприятия по развитию производственной, сельскохозяйственной сферы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56"/>
        <w:gridCol w:w="1440"/>
        <w:gridCol w:w="1260"/>
        <w:gridCol w:w="1800"/>
        <w:gridCol w:w="1620"/>
        <w:gridCol w:w="162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авовых актов, направленных на развитие сельскохозяйственного произ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Совет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лана мероприятий по реализации программ ЛПХ и КФХ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социально-экономического </w:t>
            </w:r>
          </w:p>
          <w:p>
            <w:pPr>
              <w:pStyle w:val="Normal"/>
              <w:rPr/>
            </w:pPr>
            <w:r>
              <w:rPr/>
              <w:t>разви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ост поголовья животных, рост благоустройства сел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ДЦП «Развитие личного подсобного хозяйства в Вороновском сельском поселении на период 2013-201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 личных подсобных хозяйств, привлечение граждан к ведению ЛПХ и КФ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хозяйств занимающихся ЛПХ и КФХ, изучение нужд и потребностей в развитии.</w:t>
            </w:r>
          </w:p>
          <w:p>
            <w:pPr>
              <w:pStyle w:val="Normal"/>
              <w:rPr/>
            </w:pPr>
            <w:r>
              <w:rPr/>
              <w:t>Увеличение производства сельскохозяйст-венной продукции в личных подсобных  хозяйствах.</w:t>
            </w:r>
          </w:p>
        </w:tc>
      </w:tr>
      <w:tr>
        <w:trPr>
          <w:trHeight w:val="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ЦП «Развитие малого и среднего предпринимате-льства на территории  Вороновского сельского поселения на период 2013-2015г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, крестьянско-фермерские хозяйства, предприним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вых и расширение действующих предпринимателей по заготовке дров, сена, животн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-0.75pt" to="2.95pt,-0.7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-9525</wp:posOffset>
                      </wp:positionV>
                      <wp:extent cx="17145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-0.75pt" to="137.9pt,-0.7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0160</wp:posOffset>
                      </wp:positionV>
                      <wp:extent cx="17145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0.8pt" to="137.9pt,0.8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сельскохозяйст-венной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56"/>
        <w:gridCol w:w="1440"/>
        <w:gridCol w:w="1260"/>
        <w:gridCol w:w="1800"/>
        <w:gridCol w:w="1620"/>
        <w:gridCol w:w="162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аст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ышение эффективности пастбищных условий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Мероприятия по развитию и поддержке малого бизне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260"/>
        <w:gridCol w:w="1800"/>
        <w:gridCol w:w="16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иционных и финансовых ресурсов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Воронов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Льготное кредитование из средств областного фонда поддержки малого предпринимательства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525</wp:posOffset>
                      </wp:positionV>
                      <wp:extent cx="14859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0.75pt" to="119.35pt,0.7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/>
              <w:t xml:space="preserve">Создание условий для активизации предпринимательск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дпринимательской активности в Вороновского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вание ЛПХ и КФХ за счет банков и кредитных отд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мил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Россельхозбан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-ние потребностей домохозяйств в привлече-нии финансовых ресурсов для развития ЛП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поселении сбытовых сетей и каналов продвижения сельскохозяйстве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 район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ганизация ярмарок:</w:t>
            </w:r>
          </w:p>
          <w:p>
            <w:pPr>
              <w:pStyle w:val="Normal"/>
              <w:rPr/>
            </w:pPr>
            <w:r>
              <w:rPr/>
              <w:t>Творческий отчёт в с. Кожевниково (ярмарка),</w:t>
            </w:r>
          </w:p>
          <w:p>
            <w:pPr>
              <w:pStyle w:val="Normal"/>
              <w:rPr/>
            </w:pPr>
            <w:r>
              <w:rPr/>
              <w:t>Ярмарка на Губернаторском рын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омск,</w:t>
            </w:r>
          </w:p>
          <w:p>
            <w:pPr>
              <w:pStyle w:val="Normal"/>
              <w:rPr/>
            </w:pPr>
            <w:r>
              <w:rPr/>
              <w:t>ярмарка выходного дня                       г. Северск,             г. То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-ние мероприятий по организации сбытовых сетей в программе поддержки ЛПХ и КФХ на территории Вороновского сельского поселения</w:t>
            </w:r>
          </w:p>
        </w:tc>
      </w:tr>
    </w:tbl>
    <w:p>
      <w:pPr>
        <w:pStyle w:val="Heading1"/>
        <w:ind w:firstLine="708"/>
        <w:jc w:val="both"/>
        <w:rPr>
          <w:szCs w:val="24"/>
        </w:rPr>
      </w:pPr>
      <w:r>
        <w:rPr>
          <w:szCs w:val="24"/>
        </w:rPr>
        <w:t>Реализация данного направления предполагает решение следующих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1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ханизма ресурсного обеспечения субъектов малого предпринимательства (финансово-кредитного, земельного материального и трудового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1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частных домохозяев в экономическую жизнь посел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21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раструктуры поддержки малого предпринимательства.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sz w:val="24"/>
        </w:rPr>
      </w:pPr>
      <w:r>
        <w:rPr>
          <w:b/>
          <w:sz w:val="24"/>
        </w:rPr>
        <w:t>4. Мероприятия по развитию коммунальной сферы и инфраструктуры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260"/>
        <w:gridCol w:w="162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ЦП «Комплексное развитие систем коммунальной инфраструк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роновского сельского поселения на 2011-2015г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0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Воро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ых сетей в населенных пунктах поселения,</w:t>
            </w:r>
          </w:p>
          <w:p>
            <w:pPr>
              <w:pStyle w:val="Normal"/>
              <w:rPr/>
            </w:pPr>
            <w:r>
              <w:rPr/>
              <w:t>Замена участков теплотр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ти водоснабжения.Обеспечение население чистой питьевой водой</w:t>
            </w:r>
          </w:p>
          <w:p>
            <w:pPr>
              <w:pStyle w:val="Normal"/>
              <w:rPr/>
            </w:pPr>
            <w:r>
              <w:rPr/>
              <w:t>Замена водопровода      в  с. Осинов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с.Вороново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ЦП «Содержание сети внутри поселковых автомобильных дорог общего пользования местного значения на территории муниципального образования Вороновское сельского поселение на 2011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, поддерживание дорожного полотна в работоспособном состоя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ой доступности населенных пунктов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едеральной программы «Предоставле-ние молодым  семьям государствен-ной поддержки на приобретение (строительства) жилья на территории Томской области  на 2011-2015г.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строительства нового доступного жилья на территории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 граждан нуждающихся в улучшении жилищных условий, помощь в оформлении документов для участия в программе «Жил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ветхого и аварийного жи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специалистов на селе, улучшение жилищных условий,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аживание кладбищ,</w:t>
            </w:r>
          </w:p>
          <w:p>
            <w:pPr>
              <w:pStyle w:val="Normal"/>
              <w:rPr/>
            </w:pPr>
            <w:r>
              <w:rPr/>
              <w:t>содержание обелисков, благоустройство сёл, вывоз мусора, озеленение клумб, строительство остановочных павильонов, летних рын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 поселения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я данного направления предполагает решение следующих задач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сельского поселения, закрепление молодежи на селе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и качества жизни населения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коммун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" w:leader="none"/>
        </w:tabs>
        <w:jc w:val="center"/>
        <w:rPr/>
      </w:pPr>
      <w:r>
        <w:rPr>
          <w:b/>
          <w:sz w:val="24"/>
        </w:rPr>
        <w:t>5. Мероприятия по программе социального развития</w:t>
      </w:r>
    </w:p>
    <w:p>
      <w:pPr>
        <w:pStyle w:val="Normal"/>
        <w:tabs>
          <w:tab w:val="clear" w:pos="708"/>
          <w:tab w:val="left" w:pos="92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260"/>
        <w:gridCol w:w="1440"/>
        <w:gridCol w:w="180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 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областной программы «Развитие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рон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ических и оздоровительных объединений и движений, организация и проведение массовых спортивных мероприятий, соревнований, спартаки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, укрепление здоровья на селе</w:t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Реализация данного направления предполагает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дорового образа жизни, укрепление здоровья населения, увеличение продолжительности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jc w:val="both"/>
        <w:rPr/>
      </w:pPr>
      <w:r>
        <w:rPr>
          <w:sz w:val="24"/>
          <w:szCs w:val="24"/>
        </w:rPr>
        <w:t>улучшение качества процесса физического воспитания, особенно среди молодёжи                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ышение культурного уровня населения Вороновского сельского поселения.</w:t>
      </w:r>
    </w:p>
    <w:p>
      <w:pPr>
        <w:pStyle w:val="Normal"/>
        <w:tabs>
          <w:tab w:val="clear" w:pos="708"/>
          <w:tab w:val="left" w:pos="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ность в финансировании мероприятий Программ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источникам (тыс. руб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тыс. </w:t>
      </w:r>
      <w:r>
        <w:rPr/>
        <w:t>руб.</w:t>
      </w:r>
    </w:p>
    <w:tbl>
      <w:tblPr>
        <w:tblW w:w="90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-6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</w:t>
            </w:r>
            <w:r>
              <w:rPr>
                <w:b/>
                <w:bCs/>
                <w:sz w:val="24"/>
              </w:rPr>
              <w:t>Источники финанс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2013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/>
            </w:pPr>
            <w:r>
              <w:rPr>
                <w:sz w:val="24"/>
              </w:rPr>
              <w:t>8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/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ластной бюджет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/>
            </w:pPr>
            <w:r>
              <w:rPr>
                <w:sz w:val="24"/>
              </w:rPr>
              <w:t>16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Федеральный бюджет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>Внебюджетные средства (инвестици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ВСЕГО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/>
            </w:pPr>
            <w:r>
              <w:rPr>
                <w:b/>
                <w:sz w:val="24"/>
              </w:rPr>
              <w:t>3200,0</w:t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0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44:00Z</dcterms:created>
  <dc:creator>User</dc:creator>
  <dc:description/>
  <cp:keywords/>
  <dc:language>en-US</dc:language>
  <cp:lastModifiedBy>Admin</cp:lastModifiedBy>
  <cp:lastPrinted>2013-02-13T10:16:00Z</cp:lastPrinted>
  <dcterms:modified xsi:type="dcterms:W3CDTF">2013-02-13T03:16:00Z</dcterms:modified>
  <cp:revision>15</cp:revision>
  <dc:subject/>
  <dc:title>МУНИЦИПАЛЬНОЕ  ОБРАЗОВАНИЕ</dc:title>
</cp:coreProperties>
</file>