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ind w:right="7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ОРОНОВС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ВЕТ ВОРО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4.11.2013                                                                                                                             № 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7" w:after="0"/>
        <w:ind w:right="7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7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становлении дополнительных осн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знания безнадежными к взысканию недоим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местным налогам, задолженности по пеням</w:t>
      </w:r>
    </w:p>
    <w:p>
      <w:pPr>
        <w:pStyle w:val="Normal"/>
        <w:jc w:val="center"/>
        <w:rPr/>
      </w:pPr>
      <w:r>
        <w:rPr>
          <w:sz w:val="24"/>
          <w:szCs w:val="24"/>
        </w:rPr>
        <w:t>и штрафам по этим налогам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59 Налогового кодекса Российской Федерации, Приказом ФНС России от 19.08.2010 N ЯК-7-8/393@ «Об утверждении Порядка списания недоимки и задолженности по пеням, штрафам и процентам, признанных безнадёжными к взысканию и Перечня документов, подтверждающих обстоятельства признания безнадёжными к взысканию недоимки, задолженности по пеням, штрафам и процентам», совет Вороновского сельского поселения Кожевниковского района Томской области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1134"/>
        <w:jc w:val="both"/>
        <w:rPr/>
      </w:pPr>
      <w:r>
        <w:rPr>
          <w:sz w:val="24"/>
          <w:szCs w:val="24"/>
        </w:rPr>
        <w:t>Установить, что дополнительными основаниями признания безнадежными к взысканию недоимки по местным налогам, задолженности по пеням и штрафам по этим налогам (далее задолженность), числящимся за отдельными налогоплательщиками,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1134"/>
        <w:jc w:val="both"/>
        <w:rPr/>
      </w:pPr>
      <w:r>
        <w:rPr>
          <w:sz w:val="24"/>
          <w:szCs w:val="24"/>
        </w:rPr>
        <w:t>задолженность физических лиц, выбывших с места постоянного  жительства (места регистрации) и место их постоянного жительства (регистрации) или место нахождения их имущества неизвестно или находятся за пределами Российской  Федерации;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sz w:val="24"/>
          <w:szCs w:val="24"/>
        </w:rPr>
        <w:t>задолженность физических лиц, в отношении которой  одновременно и утрачена возможность взыскания в связи с  отсутствием у должника  имущества, на которое может быть обращено взыскание, и судебным приставом исполнителем вынесено постановление  об окончании исполнительного производства в связи  невозможностью  взыскания задолженности, либо  об окончании исполнительного производства в связи с отсутствием имущества;</w:t>
      </w:r>
    </w:p>
    <w:p>
      <w:pPr>
        <w:pStyle w:val="Normal"/>
        <w:numPr>
          <w:ilvl w:val="0"/>
          <w:numId w:val="3"/>
        </w:numPr>
        <w:ind w:left="0" w:firstLine="1134"/>
        <w:jc w:val="both"/>
        <w:outlineLvl w:val="1"/>
        <w:rPr/>
      </w:pPr>
      <w:r>
        <w:rPr>
          <w:sz w:val="24"/>
          <w:szCs w:val="24"/>
        </w:rPr>
        <w:t>задолженность физических лиц, в случае невозможности установления местонахождения должника, его имущества либо невозможности получения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, и  истечения  срока  предъявления исполнительного документа к исполн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физических лиц, невозможная к взысканию в связи со  смертью физического лица, при  отсутствии на дату смерти имущества, принадлежащего умершему на праве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134"/>
        <w:jc w:val="both"/>
        <w:rPr/>
      </w:pPr>
      <w:r>
        <w:rPr>
          <w:sz w:val="24"/>
          <w:szCs w:val="24"/>
        </w:rPr>
        <w:t xml:space="preserve">задолженность юридических и физических лиц на дату принятия решения о списании  по отмененным местным налогам, срок уплаты которых истек до 31.05.2010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гашенная задолженность юридических и физических лиц, имеющаяся на дату принятия решения о списании, со сроком образования более трёх лет в размере не превышающем 100 рублей.</w:t>
      </w:r>
    </w:p>
    <w:p>
      <w:pPr>
        <w:pStyle w:val="Style1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:</w:t>
      </w:r>
    </w:p>
    <w:p>
      <w:pPr>
        <w:pStyle w:val="Style16"/>
        <w:numPr>
          <w:ilvl w:val="1"/>
          <w:numId w:val="2"/>
        </w:numPr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1 части 1 настоящего решения, принимается при наличии следующих документов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-  справка (сведения) из федеральной миграционной службы;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- справка налогового органа по последнему известному месту жительства (регистрации) физического лица о сумме задолженности;</w:t>
      </w:r>
    </w:p>
    <w:p>
      <w:pPr>
        <w:pStyle w:val="Style16"/>
        <w:numPr>
          <w:ilvl w:val="1"/>
          <w:numId w:val="2"/>
        </w:numPr>
        <w:ind w:left="0"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2 части 1 настоящего решения, принимается при наличии следующих документов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- постановление судебного пристава исполнителя об окончании исполнительного производства в связи  невозможностью  взыскания задолженности, либо  об окончании исполнительного производства в связи с отсутствием имущества;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- копия исполнительного листа или иного документа, подтверждающего истечение срока предъявления его к исполнению;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-   справка налогового органа  по месту жительства (регистрации) физического лица о сумме задолженности;</w:t>
      </w:r>
    </w:p>
    <w:p>
      <w:pPr>
        <w:pStyle w:val="Style1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3)  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3 части 1 настоящего решения, принимается при наличии следующих документов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-  постановление  судебного пристава исполнителя об окончании исполнительного производства в связи невозможностью взыскания задолженности, либо  об окончании исполнительного производства в связи с отсутствием имущества;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- копия исполнительного листа или иного документа, подтверждающего истечение срока предъявления его к исполнению;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-  справка налогового органа  по последнему известному месту жительства (регистрации) физического лица о сумме задолженности;</w:t>
      </w:r>
    </w:p>
    <w:p>
      <w:pPr>
        <w:pStyle w:val="Style16"/>
        <w:ind w:left="0" w:firstLine="1134"/>
        <w:jc w:val="both"/>
        <w:rPr/>
      </w:pPr>
      <w:r>
        <w:rPr>
          <w:sz w:val="24"/>
          <w:szCs w:val="24"/>
        </w:rPr>
        <w:t>4) 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4 части 1 настоящего решения, принимается при наличии следующих документов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 по последнему известному месту жительства (регистрации) физического лица о сумме задолженности; 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-  справка (сведения) о смерти физического лица из органов ЗАГС;</w:t>
      </w:r>
    </w:p>
    <w:p>
      <w:pPr>
        <w:pStyle w:val="Normal"/>
        <w:tabs>
          <w:tab w:val="clear" w:pos="708"/>
          <w:tab w:val="left" w:pos="918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 сведения  об отсутствии имущества из органов, осуществляющих государственную регистрацию недвижимого имущества и транспортных средств;</w:t>
      </w:r>
    </w:p>
    <w:p>
      <w:pPr>
        <w:pStyle w:val="Style1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5) решение о признании безнадежными к взысканию  и списании недоимки  по местным налогам, задолженности по пеням и штрафам по этим налогам при наличии основания, указанного в пункте 5 части 1 настоящего решения, принимается при наличии следующих документов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справка налогового органа  по месту нахождения юридического лица о сумме задолженности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справка налогового органа по месту учета физического лица.</w:t>
      </w:r>
    </w:p>
    <w:p>
      <w:pPr>
        <w:pStyle w:val="Style1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6) решение о признании безнадежными к взысканию  и списании недоимки  по местным налогам, задолженности по пеням и штрафам по этим налогам при наличии основания, указанного в подпункте 6 пункта 1 настоящего решения, принимается при наличии следующих документов:</w:t>
      </w:r>
    </w:p>
    <w:p>
      <w:pPr>
        <w:pStyle w:val="Normal"/>
        <w:widowControl/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справка налогового органа  по месту нахождения юридического лица о сумме задолженности;</w:t>
      </w:r>
    </w:p>
    <w:p>
      <w:pPr>
        <w:pStyle w:val="Normal"/>
        <w:widowControl/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справка налогового органа  по месту жительства (регистрации) физического лица о сумме задолженности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доимки по местным налогам, задолженности по пеням и штрафам по этим налогам безнадежной к взысканию принимается начальником инспекции федеральной налоговой службы по месту жительства (регистрации), последнему известному месту жительства физического лица или месту нахождения имущества на территории Кожевниковского района, по месту нахождения юридического лица в соответствии Порядком списания недоимки и задолженности по пеням, штрафам и процентам, признанным безнадежными к взысканию, утвержденным Приказом Федеральной налоговой службы  Российской Федерации  от 19.08.2010г. № ЯК-7-8/393@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4.Направить настоящее Главе поселения для подписания.                                                     </w:t>
        <w:tab/>
        <w:t xml:space="preserve">      5.Опубликовать настоящее решение в районной газете «Знамя труда»,разместить                     </w:t>
        <w:tab/>
        <w:t xml:space="preserve">на официальном сайте Вороновского сельского поселения в сети Интернет по </w:t>
        <w:tab/>
        <w:t>адресу: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ron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                                                                                                            </w:t>
        <w:tab/>
        <w:t xml:space="preserve">       6.Настоящее реш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Глава поселения                                                                           С.Н.Прокопе</w:t>
      </w:r>
      <w:r>
        <w:rPr>
          <w:sz w:val="28"/>
          <w:szCs w:val="28"/>
        </w:rPr>
        <w:t>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>
      <w:widowControl/>
      <w:autoSpaceDE w:val="true"/>
      <w:spacing w:lineRule="exact" w:line="240" w:before="120" w:after="160"/>
      <w:jc w:val="both"/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4:00Z</dcterms:created>
  <dc:creator>Отдел прогнозирования доходов</dc:creator>
  <dc:description/>
  <cp:keywords/>
  <dc:language>en-US</dc:language>
  <cp:lastModifiedBy>Admin</cp:lastModifiedBy>
  <cp:lastPrinted>2013-12-19T18:21:00Z</cp:lastPrinted>
  <dcterms:modified xsi:type="dcterms:W3CDTF">2013-12-19T11:22:00Z</dcterms:modified>
  <cp:revision>11</cp:revision>
  <dc:subject/>
  <dc:title>ПРОЕКТ</dc:title>
</cp:coreProperties>
</file>