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6.09.2013                                                                                                                                   № 14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tabs>
          <w:tab w:val="clear" w:pos="708"/>
          <w:tab w:val="left" w:pos="9638" w:leader="none"/>
        </w:tabs>
        <w:ind w:right="-8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Энергосбережение и повышение энергетической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на территории муниципального образования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е сельское поселение на 2014 – 2016 годы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                             в отдельные законодательные акты Российской Федерации» и Уставом муниципального образования Вороновское сельское поселение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лгосрочную целевую Программу «Энергосбережение и повышение энергетической эффективности на территории муниципального образования Вороновское сельское поселение на 2014 – 2016 годы» согласно приложению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мероприятия по реализации долгосрочной целевой Программы «Энергосбережение и повышение энергетической эффективности на территории муниципального образования Вороновское сельское поселение на 2014-2016 годы» согласно приложению 2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5. Контроль исполнения настоящего постановления возложить на специалиста по финансово - экономическим вопросам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Прокопенк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Ю.А.Дерябин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Н.А.Теущакова</w:t>
      </w:r>
    </w:p>
    <w:p>
      <w:pPr>
        <w:pStyle w:val="Normal"/>
        <w:ind w:hanging="0"/>
        <w:rPr/>
      </w:pPr>
      <w:r>
        <w:rPr>
          <w:sz w:val="18"/>
          <w:szCs w:val="18"/>
        </w:rPr>
        <w:t>«___»______________ 2013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09.2013 №14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нергосбережения и повышения энергетической эффективности 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на территории муниципального образования Ворон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на 2014-2016 годы»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 xml:space="preserve">Паспорт целевой Программы 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Долгосрочная целевая программа «Энергосбережения                             и повышения энергетической эффективности на территории муниципального образования Вороновское сельское поселение на 2014 - 2016 годы» (далее – Программа)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разработки Программ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Указ Президента Российской Федерации от 04 июля 2008 года                   № 889 «О некоторых мерах по повышению энергетической                        и экологической эффективности российской экономики»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3.11.2009 г. № 261-ФЗ «Об энергосбережен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распоряжение Правительства Российской Федерации от 31.12.2009 г. №1225 «О требованиях к региональным                                   и муниципальным программам в области энергосбережения                                и повышения энергетической эффективности»;</w:t>
            </w:r>
          </w:p>
        </w:tc>
      </w:tr>
      <w:tr>
        <w:trPr>
          <w:trHeight w:val="22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Заказ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/>
            </w:pPr>
            <w:r>
              <w:rPr>
                <w:b/>
                <w:sz w:val="22"/>
                <w:szCs w:val="22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изация практических действий по реализации политики энергосбережения, способных обеспечить повышение энергоэффективности экономики муниципального образования Вороновское сельское поселение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наращивание темпов комплексного оснащения средствами приборов учета, мониторинга, контроля и автоматического регулирования объемов потребления энергоносителе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ланирование показателей и формирование заданий по энергосбережению и энергоэффективности в бюджетной сфере                     с целевой установкой сокращения доли расходов на коммунальные услуги в общих расходах местного бюджета к 2013 году в 0,5 раза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и повышение достоверности учета потребления топлива и энергии.</w:t>
            </w:r>
          </w:p>
        </w:tc>
      </w:tr>
      <w:tr>
        <w:trPr>
          <w:trHeight w:val="513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14 - 2016 годы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 и источники финансирования Программы (тыс. руб.)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сего за счёт средств местного бюджета 473,7 тыс. руб., в том числе: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Электроэнергия 2014 год- 28,3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5 год- 29,8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6 год- 31,10 тыс. руб.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19"/>
              </w:rPr>
              <w:t>Теплоснабжение 2014 год- 174,5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5 год- 179,9 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6 год- 187,00 тыс. руб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19"/>
              </w:rPr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</w:t>
            </w:r>
            <w:r>
              <w:rPr>
                <w:b/>
                <w:bCs/>
                <w:sz w:val="24"/>
                <w:szCs w:val="19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лизации Программы</w:t>
            </w:r>
            <w:r>
              <w:rPr>
                <w:b/>
                <w:bCs/>
                <w:sz w:val="24"/>
                <w:szCs w:val="19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ышение энергетической эффективности экономики муниципального образования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нагрузки по оплате энергоносителей на муниципальный бюджет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полного учета и регулирования потребления энергетических ресурсов, снижение уровня их потерь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наличие в органах местного самоуправления энергетического паспорта; топливно-энергетического баланса; акта энергетического обследования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окращение удельных показателей энергопотребления экономики муниципального образования к 2013 году в 0,5 раза по сравнению      с 2010 годом;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ный переход на приборный учет при расчете муниципального бюджета с организациями коммунального комплекса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лица для контактов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01 января 2014 года будет происходить поэтапное увеличение доли электроэнергии, реализуемой по нерегулируемым государством ценам, до уровня 100 процентов. Средняя цена на электрическую энергию для потребителей по сравнению с 2013 годом вырастет                  к 2016 году в 2 раз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инамика изменения цен на твердое топливо следует за изменением мировых цен на нефть и не регулируется со стороны государства. В настоящее время на территории муниципального образования Вороновское сельское поселение предоставлением жилищно-коммунальных услуг населению занимается КР МУП «Комремстройхоз» и ООО «Коммунальные системы Кожевниково». Полное отсутствие приборов учета потребленных коммунальных услуг не позволяет четко разграничить количество потребленных услуг, вычислить нормативы потребления, оценить соответствие норматива потребленной услуги фактическому уровню потреб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сокая энергоемкость может стать причиной снижения темпов роста экономик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                          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, прежде всего в органах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                          в пользу поставщ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нятая на региональном уровне Энергетическая стратегия, является основным документом, определяющим задачи долгосрочного социально-экономического развития                        в энергетической сфере, и прямо указывает, что мероприятия по энергосбережению                         и эффективному использованию энергии должны стать обязательной частью местной программы социально-экономического развития Ворон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дерегулированием рынков энергоносителей.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целями Программы являются активизация практических действий по реализации политики энергосбережения, способных обеспечить к 2016 году снижение энергоемкости экономики не менее чем на 10-15% по отношению к уровню 2013 года, повышение энергетической эффективности при производстве, передаче и потреблении энергетических ресурсов в муниципальном образовании Вороновское сельское посе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. Проведение комплекса организационно-экономических и 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                               и потреблении энергетических ресурсов, их мониторинга, а также сбора и анализа информации об энергоэффективности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ие программы или среднесрочного плана по повышению показателей энергетической эффективности при потреблении топливно-энергетических ресурсов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программы комплексного развития коммунальн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привлечения в сферу энергосбережения малого и среднего бизне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работка и принятие муниципальных нормативных правовых актов, стимулирующих энергосбережение;</w:t>
      </w:r>
    </w:p>
    <w:p>
      <w:pPr>
        <w:pStyle w:val="Normal"/>
        <w:jc w:val="both"/>
        <w:rPr/>
      </w:pPr>
      <w:r>
        <w:rPr>
          <w:sz w:val="24"/>
          <w:szCs w:val="24"/>
        </w:rPr>
        <w:t>б) разработка и внедрение типовых форм энергосервисных контактов и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 нормативно-методического обеспечения эффективного использования энергии                         и ресурсов, включая разработку норм освещения, стимулирующих применение энергосберегающих осветительных установок и ре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подготовки кадр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2. Расширение практики применения энергосберегающих технологий при модернизации, реконструкции и капитальном ремонте основных фондов. </w:t>
      </w:r>
    </w:p>
    <w:p>
      <w:pPr>
        <w:pStyle w:val="Normal"/>
        <w:jc w:val="both"/>
        <w:rPr/>
      </w:pPr>
      <w:r>
        <w:rPr>
          <w:sz w:val="24"/>
          <w:szCs w:val="24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энергосбережению, соответствующих или превышающих требования региональных нормативных актов                          и обеспечить их соблюдение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3. Проведение энергоаудита, энергетических обследований, разработка и ведение энергетических паспо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 муниципальном образован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4. Обеспечение учета всего объема потребляемых энергетических ресурсов. </w:t>
      </w:r>
    </w:p>
    <w:p>
      <w:pPr>
        <w:pStyle w:val="Normal"/>
        <w:jc w:val="both"/>
        <w:rPr/>
      </w:pPr>
      <w:r>
        <w:rPr>
          <w:sz w:val="24"/>
          <w:szCs w:val="24"/>
        </w:rPr>
        <w:t>Для этого необходимо оснастить приборами учета коммунальных ресурсов                            и устройствами потребления тепловой энергии все здания, где функционирует орган местного самоуправления, и перейти на расчеты с поставщиками коммунальных ресурсов только по показаниям приборов уче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Организация ведения топливно-энергетических балан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ыполнения этой задачи необходимо обеспечить ведение топливно-энергетических балансов муниципального учреждения.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ейшие целевые показатели и индикатор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Целевые показатели в области энергосбережения и повышения энергетической эффективности характеризу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лей объемов электрической энергии, расчеты за которую осуществляются                            с использованием приборов учета в общем объеме электрической энергии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лей объемов тепловой энергии, расчеты за которую осуществляются                                    с использованием приборов учета (в части многоквартирных домов - с использованием коллективных приборов учета) в общем объеме тепловой энергии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долей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 в общем, объемов воды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менением объема производства энергетических ресурсов с использованием возобновляемых источников энергии и (или) вторичных энергетических ресур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ёмами внебюджетных средств,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кономия электрической энергии в натуральном и стоимостном выражен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ономия тепловой энергии в натуральном и стоимостном выражен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ономия воды в натуральном и стоимостном выра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Целевые показатели в области энергосбережения и повышения энергетической эффектив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тепловой энергии государственным (муниципальным) учреждением, расчеты за которую осуществляются с использованием приборов учета 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тепловой энергии государственным (муниципальным) учреждением, расчеты за которую осуществляются с применением расчетных способов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тепловой энергии государственным (муниципальным) учреждением, расчеты за которую осуществляются с использованием приборов учета    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тепловой энергии государственным (муниципальным) учреждением, расчеты за которую осуществляются с применением расчетных способов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тепловой энергии государственным (муниципальным) учреждением, расчеты за которую осуществляются с применением расчетных способов, к удельному расходу тепловой энергии государственным (муниципальным) учреждением, расчеты за которую осуществляются с использованием приборов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воды на снабжение государственного (муниципального) учреждения, расчеты за которую осуществляются с использованием приборов учета                           (в расчете на 1 человек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дельный расход воды на снабжение государственного (муниципального) учреждения, расчеты за которую осуществляются с применением расчетных способов                      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воды на снабжение государственного (муниципального) учреждения, расчеты за которую осуществляются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воды на снабжение государственного (муниципального) учреждения, расчеты за которую осуществляются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воды на снабжение государственного (муниципального) учреждения, расчеты за которую осуществляются с применением расчетных способов, к удельному расходу воды на снабжение государственного (муниципального) учреждения, расчеты за которую осуществляются                                          с использованием приборов у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дельный расход электрической энергии на обеспечение государственного (муниципального) учреждения, расчеты за которую осуществляются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электрической энергии на обеспечение государственного (муниципального) учреждения, расчеты за которую осуществляются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электрической энергии на обеспечение государственного (муниципального) учреждения, расчеты за которую осуществляются                      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электрической энергии на обеспечение государственного (муниципального) учреждения, расчеты за которую осуществляются                      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электрической энергии на обеспечение государственного (муниципального) учреждения, расчеты за которую осуществляются                          с применением расчетных способов, к удельному расходу электрической энергии на обеспечение государственного (муниципального) учреждения, расчеты за которую осуществляются с использованием приборов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объемов электрической энергии, потребляемой (используемой) государственным (муниципальным) учреждением, оплата которой осуществляется                     с использованием приборов учета, в общем объеме электрической энергии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объемов тепловой энергии, потребляемой (используемой) государственным (муниципальным) учреждением, расчеты за которую осуществляются с использованием приборов учета, в общем объеме тепловой энергии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ля объемов воды, потребляемой (используемой) государственным (муниципальным) учреждением, расчеты за которую осуществляются с использованием приборов учета, в общем объеме воды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расходов бюджета муниципального образования на обеспечение энергетическими ресурсами государственного (муниципального) учреждения (для фактических и сопоставимых условий);</w:t>
      </w:r>
    </w:p>
    <w:p>
      <w:pPr>
        <w:pStyle w:val="Normal"/>
        <w:jc w:val="both"/>
        <w:rPr/>
      </w:pPr>
      <w:r>
        <w:rPr>
          <w:sz w:val="24"/>
          <w:szCs w:val="24"/>
        </w:rPr>
        <w:t>- динамика расходов бюджета муниципального образования на обеспечение энергетическими ресурсами государственного (муниципального) учреждения (для фактических и сопоставимых условий)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государственных (муниципальных) учреждений, финансируемых за счет бюджета муниципального образования, в общем объеме государственного (муниципального) учреждения, в отношении которых проведено обязательное энергетическое обсле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 (в стоимостном выражении)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ограмма рассчитана на 2014-2016 год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требления энергоресурсов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веденным ниже формам представляется следующая информация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а) энергетический баланс по всем видам энергоносителей за 2013 год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б) средняя и максимальная помесячная нагрузка по всем видам энергоносителей                                 и теплоснабжения за 2013 год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наличии приборов учет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етический баланс по всем видам энергоносителей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Вороновское сельское поселение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3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3242"/>
        <w:gridCol w:w="1645"/>
      </w:tblGrid>
      <w:tr>
        <w:trPr/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</w:tc>
      </w:tr>
      <w:tr>
        <w:trPr>
          <w:trHeight w:val="398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дминистрации Вороновского сельского поселения с. Вороново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>-80,5 кв.м.)</w:t>
            </w:r>
          </w:p>
        </w:tc>
      </w:tr>
      <w:tr>
        <w:trPr>
          <w:trHeight w:val="2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92</w:t>
            </w:r>
          </w:p>
        </w:tc>
      </w:tr>
      <w:tr>
        <w:trPr>
          <w:trHeight w:val="33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14</w:t>
            </w:r>
          </w:p>
        </w:tc>
      </w:tr>
      <w:tr>
        <w:trPr>
          <w:trHeight w:val="30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кВ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</w:tr>
      <w:tr>
        <w:trPr>
          <w:trHeight w:val="24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Общая 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14</w:t>
            </w:r>
          </w:p>
        </w:tc>
      </w:tr>
      <w:tr>
        <w:trPr>
          <w:trHeight w:val="391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министрация Вороновского сельского поселения с. Осиновка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>-89,9 кв.м.)</w:t>
            </w:r>
          </w:p>
        </w:tc>
      </w:tr>
      <w:tr>
        <w:trPr>
          <w:trHeight w:val="33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1</w:t>
            </w:r>
          </w:p>
        </w:tc>
      </w:tr>
      <w:tr>
        <w:trPr>
          <w:trHeight w:val="21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33</w:t>
            </w:r>
          </w:p>
        </w:tc>
      </w:tr>
      <w:tr>
        <w:trPr>
          <w:trHeight w:val="25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85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энергоносителей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33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стоимость энергоносителей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348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редняя и максимальная помесячная нагрузка по всем видам энергоносителей муниципального образования Вороновское сельское поселе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за 2013 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  <w:gridCol w:w="1646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я Вороновского сельского посел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с. Воронов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Среднее в месяц, тыс. руб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с. Осинов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тыс. руб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(с. Вороново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7</w:t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(с. Осиновка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1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энергоресурсов, расчеты за которые осуществляются по приборам учета,                             к общему объему, следующа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снащенность приборами учета муниципального образования Вороновское сельское поселение (на 31 декабря 2013 г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95"/>
        <w:gridCol w:w="1290"/>
      </w:tblGrid>
      <w:tr>
        <w:trPr>
          <w:trHeight w:val="114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нергоресурсов, расчёты за которые осуществляются по приборам учёта, к общему объёму потребляемых энергоресурсов, %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оснащённые необходимым количеством приборов учёта</w:t>
            </w:r>
          </w:p>
        </w:tc>
      </w:tr>
      <w:tr>
        <w:trPr>
          <w:trHeight w:val="51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                            (с. Вороново, с. Осин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                               (с. Вороново, с. Осин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jc w:val="both"/>
        <w:rPr/>
      </w:pPr>
      <w:r>
        <w:rPr>
          <w:sz w:val="24"/>
          <w:szCs w:val="24"/>
        </w:rPr>
        <w:t>1. Основная доля расходов на энергоносители приходится на отопление                                  и электроэнергию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Оснащенность приборами учета на отопление составляет 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ловия выполнения 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требованиями закона от 23.11.2009 № 261-ФЗ «Об энергосбережении и о внесении изменений в отдельные законодательные акты Российской Федерации» необходимо ежегодное снижение потребления энергоресурсов не менее чем на 3% в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намика снижения объема потребляемых ресурсов за период с 2013 года по 2016 год приведена в таблице (в ценах 2013 года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1"/>
        <w:gridCol w:w="1937"/>
        <w:gridCol w:w="68"/>
        <w:gridCol w:w="2223"/>
        <w:gridCol w:w="30"/>
        <w:gridCol w:w="971"/>
        <w:gridCol w:w="827"/>
        <w:gridCol w:w="24"/>
        <w:gridCol w:w="13"/>
        <w:gridCol w:w="744"/>
        <w:gridCol w:w="52"/>
        <w:gridCol w:w="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роново)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Лимит – 0,04 тыс. кВт. ч.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кВт. ч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на срок программы – 0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роново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5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 – 0,07 тыс. Гкал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Гка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Осинов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Гка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Программы планируется достичь следующих результатов - наличия в органах местного самоуправл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энергетических паспор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топливно-энергетических баланс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актов энергетических обследова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становленных нормативов и лимитов энергопотребления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формирование действующего механизма управления потреблением топливно-энергетических ресурсов муниципальным образованием и сокращение бюджетных затрат на оплату коммунальных ресур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жение затрат на энергопотребление в результате реализации энергосберегающих мероприят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я условий для принятия долгосрочной целевой программы энергосбережения, разработки и ведения топливно-энергетического баланса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                     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и порядок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я реализации Программы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ализация Программы обеспечивается за счет проведения программных мероприятий в муниципальном образовании Вороновское сельское посел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реализации программных мероприятий руководитель, с учетом содержащихся                 в настоящем разделе рекомендаций и специфики деятельности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образование Вороновское сельское поселение (заказчик Программы), организует размещение информации об объемах потребления топливно-энергетических ресурсов, ходе реализации и результатах программных мероприятий на сайте в сети Интерне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отношении Администрации Вороновского сельского поселения, - управление 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                     и мер морального поощрения персона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ирование программных мероприятий осуществляется непосредственно муниципальным заказчиком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финансирования программных мероприятий устанавливает Администрация Вороновского сельского поселения. Отбор исполнителей для выполнения работ по реализации программных мероприятий производится Главой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оки и форму учета мероприятий и контроля выполнения утвержденных показателей и индикаторов, позволяющих оценить ход реализации Программы                                 в муниципальном образовании, устанавливает Администрация Вороновского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ороновского сельского поселения ежегодно, до 1 ноября текущего года уточняет с участниками Программы перечень и сроки выполнения программных мероприятий, объемы и источники финансирования на следующий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выполнения программных мероприятий производится Администрацией Вороновского сельского поселения по указанным заданиям в паспорте Программы, позволяющим оценить ход её реал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целевого расходования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тимулирования выполнения программных мероприятий предусматривается осуществлением комплекса мер, включающих систему ценообразования, льгот, дотаций,                   а также использования высвобождаемых энергетических ресурсов, проведение эффективной тарифной, налоговой и бюджетной полит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ирование энергосберегающих мероприятий за счет средств местного бюджета осуществляется в соответствии с решением Совета поселения о бюджете Вороновского сельского поселения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ъем и структура бюджетного финансирования Программы согласовываются                      с муниципальным заказчиком Программы и подлежат ежегодному уточнению                                  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26.09.2013 №141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реализации долгосрочно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Энергосбережение и повышение энергетической эффективности на территории муниципального образования Вороновское сельское посе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-201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емый эф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ых расходов электроэнергии, теплоэнергии, воды (холодной, горячей)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нергетических паспорто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 учреждении слабых мест, технико-экономическое обоснование энергосберегающих мероприят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, не оснащенных автоматическими Индивидуальными                      Тепловыми Приборами (проводится эксплуатирующей организацией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нижение отопительной нагрузки на 5%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ецелевого использования энергонос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ребления энергоресур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етчиков тепловой энерг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нижение потребления энергоресур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валифицированного технического обслуживания и метрологического обеспечения узлов учета              и регулирования энергоресурсо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та энергоносителей по установленным прибора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гуляторов расхода электроэнергии на осветительные приборы уличного освещ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ерь электроэнерг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hanging="0"/>
    </w:pPr>
    <w:rPr>
      <w:rFonts w:ascii="Arial" w:hAnsi="Arial" w:cs="Arial"/>
      <w:sz w:val="20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sz w:val="24"/>
      <w:szCs w:val="24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Admin</cp:lastModifiedBy>
  <cp:lastPrinted>2013-12-22T11:40:00Z</cp:lastPrinted>
  <dcterms:modified xsi:type="dcterms:W3CDTF">2013-12-22T04:43:00Z</dcterms:modified>
  <cp:revision>249</cp:revision>
  <dc:subject/>
  <dc:title/>
</cp:coreProperties>
</file>