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9.08.2013                                                                                                                                   № 1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по разработке административ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ламентов предоставления муниципальных услуг </w:t>
      </w:r>
    </w:p>
    <w:p>
      <w:pPr>
        <w:pStyle w:val="Normal"/>
        <w:jc w:val="center"/>
        <w:rPr/>
      </w:pPr>
      <w:r>
        <w:rPr/>
        <w:t>на территории Вороновского сельского поселения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Cs/>
          <w:color w:val="000000"/>
        </w:rPr>
      </w:pPr>
      <w:r>
        <w:rPr/>
        <w:t xml:space="preserve">В соответствии с </w:t>
      </w:r>
      <w:r>
        <w:rPr>
          <w:iCs/>
          <w:color w:val="000000"/>
        </w:rPr>
        <w:t>Федеральным Законом от 27.07.2010 № 210-ФЗ «Об организации предоставления государственных и муниципальных услуг», Федеральным Законом от 01.07.2011 № 169-ФЗ «О внесении изменений в отдельные законодательные акты Российской Федерации, распоряжением Губернатора Томской области от 08.09.2011 № 280 «О внесении изменений в распоряжение Губернатора Томской области от 07.07.2011 № 211», распоряжением Администрации Кожевниковского района от 29.08.2011 № 338-р «Об организации перехода на межведомственное и межуровневое информационное взаимодействие при предоставлении муниципальных услуг на территории Кожевниковского района», в целях перехода на межведомственное межуровневое взаимодействие,</w:t>
      </w:r>
    </w:p>
    <w:p>
      <w:pPr>
        <w:pStyle w:val="Heading1"/>
        <w:ind w:firstLine="708"/>
        <w:rPr>
          <w:b/>
          <w:b/>
        </w:rPr>
      </w:pPr>
      <w:r>
        <w:rPr>
          <w:sz w:val="24"/>
          <w:szCs w:val="24"/>
        </w:rPr>
        <w:t>,</w:t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ind w:firstLine="709"/>
        <w:jc w:val="both"/>
        <w:rPr/>
      </w:pPr>
      <w:r>
        <w:rPr/>
        <w:t>1. Утвердить План по разработке административных регламентов предоставления муниципальных услуг на территории Вороновского сельского поселения согласно приложению. Постановление от 26.12.2012 г.№154.считать утратившим силу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2. </w:t>
      </w:r>
      <w:r>
        <w:rPr/>
        <w:t xml:space="preserve">Настоящее постановление вступает в силу со дня его обнародования, опубликования на официальном сайте Администрации Вороновского сельского поселения               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ron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 Настоящее постановление обнародовать в установленном порядке.</w:t>
      </w:r>
    </w:p>
    <w:p>
      <w:pPr>
        <w:pStyle w:val="Normal"/>
        <w:ind w:firstLine="720"/>
        <w:rPr/>
      </w:pPr>
      <w:r>
        <w:rPr>
          <w:spacing w:val="2"/>
        </w:rPr>
        <w:t>4. Контроль исполнения постановления возложить на Специалиста 1-й категории по управлению делами Н.А.Теущакову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С.Н. Прокопенко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Н.А.Теуща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   Н.А.Теуща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3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Heading"/>
        <w:ind w:right="-82" w:hanging="0"/>
        <w:jc w:val="right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от 29.08.2013  № 108</w:t>
      </w:r>
    </w:p>
    <w:p>
      <w:pPr>
        <w:pStyle w:val="TextBody"/>
        <w:ind w:left="780" w:hanging="78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Плана разработки</w:t>
      </w:r>
    </w:p>
    <w:p>
      <w:pPr>
        <w:pStyle w:val="Normal"/>
        <w:jc w:val="center"/>
        <w:rPr/>
      </w:pPr>
      <w:r>
        <w:rPr/>
        <w:t>административных регламентов предоставления муниципальных</w:t>
      </w:r>
    </w:p>
    <w:p>
      <w:pPr>
        <w:pStyle w:val="Normal"/>
        <w:jc w:val="center"/>
        <w:rPr/>
      </w:pPr>
      <w:r>
        <w:rPr/>
        <w:t>услуг на территории Воро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112"/>
        <w:gridCol w:w="2136"/>
      </w:tblGrid>
      <w:tr>
        <w:trPr>
          <w:trHeight w:val="7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азработк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л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инадлежащих гражданам на праве собственности и свободных обязательств третьих лиц жилых помещений в муниципальную собственность и заключения с этими гражданами договоров социального найм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ого помещения муниципального специализированного жилого фон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жилых помещений муниципального жилищного фонда, непригодным для проживания, аварийным и подлежащим сносу и реконструкц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рхитектурно-планировочных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ирования, прокладки, переноса или переустройства инженерных коммуникаций в границах полос автомобильных дорог, находящихся в муниципальной собственно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ордера на производство земляны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вырубки деревье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отклонение от предельных параметров разрешенного строительства и реконструкции объектов капитального строитель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условно-разрешительный вид пользования земельного участка или объекта капитального строитель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размещения и открытия объектов сезонной мелкорозничной торговл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Теущако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частков земли на общественном кладбище для создания семейных (родовых) захороне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А. Гет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и принятие решения о проведении ярмаро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Теущако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11:00Z</dcterms:created>
  <dc:creator>Администратор</dc:creator>
  <dc:description/>
  <cp:keywords/>
  <dc:language>en-US</dc:language>
  <cp:lastModifiedBy>Admin</cp:lastModifiedBy>
  <cp:lastPrinted>2013-09-03T15:11:00Z</cp:lastPrinted>
  <dcterms:modified xsi:type="dcterms:W3CDTF">2013-09-03T11:11:00Z</dcterms:modified>
  <cp:revision>6</cp:revision>
  <dc:subject/>
  <dc:title>                                          </dc:title>
</cp:coreProperties>
</file>