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2534" w:hanging="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                             </w:t>
      </w:r>
      <w:r>
        <w:rPr>
          <w:spacing w:val="-1"/>
          <w:sz w:val="24"/>
          <w:szCs w:val="24"/>
        </w:rPr>
        <w:t>ВОРОНОВ</w:t>
      </w:r>
      <w:r>
        <w:rPr>
          <w:spacing w:val="-3"/>
          <w:sz w:val="24"/>
          <w:szCs w:val="24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.08.2013              </w:t>
        <w:tab/>
        <w:t xml:space="preserve">                   № 101</w:t>
      </w:r>
    </w:p>
    <w:p>
      <w:pPr>
        <w:pStyle w:val="Normal"/>
        <w:shd w:fill="FFFFFF" w:val="clear"/>
        <w:jc w:val="center"/>
        <w:rPr/>
      </w:pPr>
      <w:r>
        <w:rPr/>
        <w:t>с. Вороново   Кожевниковского района   Томской области</w:t>
      </w:r>
    </w:p>
    <w:p>
      <w:pPr>
        <w:pStyle w:val="Normal"/>
        <w:shd w:fill="FFFFFF" w:val="clear"/>
        <w:ind w:right="14" w:hanging="0"/>
        <w:jc w:val="center"/>
        <w:rPr/>
      </w:pPr>
      <w:r>
        <w:rPr/>
      </w:r>
    </w:p>
    <w:p>
      <w:pPr>
        <w:pStyle w:val="Normal"/>
        <w:shd w:fill="FFFFFF" w:val="clear"/>
        <w:ind w:right="1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назначении публичных слушаний по вопросу рассмотр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а Генерального плана 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ороновское сельское посел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ложением о публичных слушаниях в муниципальном образовании «Вороновское сельское поселение», утвержденным решением совета Вороновского сельского поселения от 01.11.2005 года № 7, со статьей 28 Федерального закона от 29.12.2004 года № 190-ФЗ «О введении в действие Градостроительного кодекса Российской Федерации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Назначить публичные слушания по вопросу рассмотрения проекта Генерального плана муниципального образования Вороновское сельское посел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 9 сентября 2013 года</w:t>
      </w:r>
      <w:r>
        <w:rPr>
          <w:sz w:val="24"/>
          <w:szCs w:val="24"/>
        </w:rPr>
        <w:t xml:space="preserve"> в 10.00 часов по адресу: с. Вороново, ул. Уткина, 17                          (в помещении Дома культуры); в 12.00 часов по адресу: с. Осиновка, ул. Мира, 13                          (в здании Администрации); в 14.00 часов по адресу: д. Волкодаевка, ул. Зеленая, 2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 10 сентября 2013 года</w:t>
      </w:r>
      <w:r>
        <w:rPr>
          <w:sz w:val="24"/>
          <w:szCs w:val="24"/>
        </w:rPr>
        <w:t xml:space="preserve"> в 10.00 часов по адресу: д. Екимово, ул. Симанская, 36           (возле киоска); в 12.00 часов по адресу: д. Еловка, ул. Новая, 1 (в здании школы);                                     в 14.00 часов по адресу: д. Красный Яр, ул. Коммунистическая, 40 (возле магазина).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Организатором публичных слушаний назначить Администрацию Ворон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Устные замечания граждан по вопросу, вынесенному на публичные слушания, принимаются по тел. 31-169, письменные по адресу: с. Вороново, ул. Уткина, 17, Администрация Вороновского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Ответственным за сбор замечаний назначить специалиста по управлению муниципальным имуществом и землей Гетц О.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Обнародовать настоящее постановление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С.Н. Прокопенко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Н.А. Теущак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31-169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Н.А. Теущако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3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widowControl/>
      <w:tabs>
        <w:tab w:val="clear" w:pos="708"/>
        <w:tab w:val="left" w:pos="6804" w:leader="none"/>
      </w:tabs>
      <w:autoSpaceDE w:val="true"/>
      <w:spacing w:before="360" w:after="0"/>
    </w:pPr>
    <w:rPr>
      <w:sz w:val="24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00:00Z</dcterms:created>
  <dc:creator>User</dc:creator>
  <dc:description/>
  <cp:keywords/>
  <dc:language>en-US</dc:language>
  <cp:lastModifiedBy>User</cp:lastModifiedBy>
  <cp:lastPrinted>2012-06-27T15:23:00Z</cp:lastPrinted>
  <dcterms:modified xsi:type="dcterms:W3CDTF">2013-08-27T09:18:00Z</dcterms:modified>
  <cp:revision>6</cp:revision>
  <dc:subject/>
  <dc:title>МУНИЦИПАЛЬНОЕ ОБРАЗОВАНИЕ</dc:title>
</cp:coreProperties>
</file>