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АДМИНИСТРАЦИЯ  ВОРОНОВСКОГО 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ПОСТАНОВ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01.12.2016                                                                                          </w:t>
        <w:tab/>
        <w:t xml:space="preserve">                          № 136-1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б утверждении прогноза социально-экономического развития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Муниципального образования «Вороновское сельское поселение» за 2015 год, ожидаемые итоги 2016 года и прогноз социально-экономического развития территории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ериод до 2019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. 173 Бюджетного кодекса Российской Федерации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Правительства Российской Федерации от 22.07.2009 года № 596 (в редакции постановлением Правительства Российской Федерации от 17.12.2010 год № 1045, от 25.03.2013 год),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>Утвердить итоги социально-экономического развития Муниципального образования «Вороновское сельское поселение»  за 2015 год, ожидаемые итоги 2016 года и прогноз социально-экономического развития территории на период до 2019 год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данного постановления возложить на специалиста                      1 категории по финансово-экономическим вопро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С.Н.Прокоп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  <w:t>Оксана Михайловна Чирикова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31-148</w:t>
      </w:r>
    </w:p>
    <w:p>
      <w:pPr>
        <w:pStyle w:val="Normal"/>
        <w:ind w:right="-36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Н.А. Теуща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both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6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ind w:hanging="0"/>
      <w:jc w:val="righ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55:00Z</dcterms:created>
  <dc:creator>admin</dc:creator>
  <dc:description/>
  <cp:keywords/>
  <dc:language>en-US</dc:language>
  <cp:lastModifiedBy>Пользователь</cp:lastModifiedBy>
  <cp:lastPrinted>2015-12-15T15:17:00Z</cp:lastPrinted>
  <dcterms:modified xsi:type="dcterms:W3CDTF">2016-12-20T03:38:00Z</dcterms:modified>
  <cp:revision>76</cp:revision>
  <dc:subject/>
  <dc:title/>
</cp:coreProperties>
</file>